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0" w:hanging="0"/>
        <w:jc w:val="center"/>
        <w:rPr>
          <w:b/>
          <w:b/>
          <w:sz w:val="28"/>
        </w:rPr>
      </w:pPr>
      <w:r>
        <w:rPr>
          <w:b/>
          <w:sz w:val="28"/>
        </w:rPr>
        <w:t>Государственная Академия Сферы Быта и Услуг</w:t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8"/>
        </w:rPr>
      </w:pPr>
      <w:r>
        <w:rPr>
          <w:b/>
          <w:sz w:val="28"/>
        </w:rPr>
        <w:t>Уфимский Технологический Институт Сервиса</w:t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0" w:hanging="0"/>
        <w:jc w:val="center"/>
        <w:rPr/>
      </w:pPr>
      <w:r>
        <w:rPr>
          <w:b/>
          <w:sz w:val="36"/>
        </w:rPr>
        <w:t xml:space="preserve">Контрольная работа по ЭРГОДИЗАЙНУ </w:t>
        <w:br/>
        <w:t>на тему:</w:t>
      </w:r>
      <w:r>
        <w:rPr>
          <w:b/>
          <w:sz w:val="24"/>
        </w:rPr>
        <w:t xml:space="preserve"> </w:t>
      </w:r>
      <w:r>
        <w:rPr>
          <w:b/>
          <w:i/>
          <w:iCs/>
          <w:sz w:val="52"/>
        </w:rPr>
        <w:t xml:space="preserve">«Взаимосвязь характерестик древнего мира с деятельностью человека. Американские цивилизации» </w:t>
      </w:r>
    </w:p>
    <w:p>
      <w:pPr>
        <w:pStyle w:val="Normal"/>
        <w:spacing w:lineRule="auto" w:line="240"/>
        <w:ind w:left="4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0" w:hanging="0"/>
        <w:jc w:val="right"/>
        <w:rPr>
          <w:bCs/>
          <w:sz w:val="32"/>
        </w:rPr>
      </w:pPr>
      <w:r>
        <w:rPr>
          <w:bCs/>
          <w:sz w:val="32"/>
        </w:rPr>
        <w:t xml:space="preserve">Выполнила:  Билалова С.М. </w:t>
        <w:br/>
        <w:t>гр. ЭЗ-21 ш.598-003</w:t>
      </w:r>
    </w:p>
    <w:p>
      <w:pPr>
        <w:pStyle w:val="Normal"/>
        <w:spacing w:lineRule="auto" w:line="240"/>
        <w:ind w:left="40" w:hanging="0"/>
        <w:jc w:val="right"/>
        <w:rPr>
          <w:bCs/>
          <w:sz w:val="32"/>
        </w:rPr>
      </w:pPr>
      <w:r>
        <w:rPr>
          <w:bCs/>
          <w:sz w:val="32"/>
        </w:rPr>
        <w:t xml:space="preserve">Проверила: Мингажева А.Х. </w:t>
      </w:r>
    </w:p>
    <w:p>
      <w:pPr>
        <w:pStyle w:val="Normal"/>
        <w:spacing w:lineRule="auto" w:line="240"/>
        <w:ind w:left="40"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40"/>
        <w:ind w:left="4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ind w:left="4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32"/>
        </w:rPr>
      </w:pPr>
      <w:r>
        <w:rPr>
          <w:b/>
          <w:sz w:val="32"/>
        </w:rPr>
        <w:t>Уфа 1999</w:t>
      </w:r>
      <w:r>
        <w:br w:type="page"/>
      </w:r>
    </w:p>
    <w:p>
      <w:pPr>
        <w:pStyle w:val="Normal"/>
        <w:spacing w:lineRule="auto" w:line="240"/>
        <w:ind w:left="43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Содержание. 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jc w:val="left"/>
        <w:rPr/>
      </w:pPr>
      <w:r>
        <w:rPr>
          <w:bCs/>
          <w:sz w:val="24"/>
        </w:rPr>
        <w:t>Население Американского континента</w:t>
      </w:r>
      <w:r>
        <w:rPr>
          <w:bCs/>
          <w:sz w:val="24"/>
          <w:lang w:val="en-US"/>
        </w:rPr>
        <w:t>.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jc w:val="left"/>
        <w:rPr>
          <w:bCs/>
          <w:sz w:val="24"/>
        </w:rPr>
      </w:pPr>
      <w:r>
        <w:rPr>
          <w:bCs/>
          <w:sz w:val="24"/>
        </w:rPr>
        <w:t>Особенности культуры</w:t>
      </w:r>
      <w:r>
        <w:rPr>
          <w:bCs/>
          <w:sz w:val="24"/>
          <w:lang w:val="en-US"/>
        </w:rPr>
        <w:t>.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jc w:val="left"/>
        <w:rPr>
          <w:bCs/>
          <w:sz w:val="24"/>
        </w:rPr>
      </w:pPr>
      <w:r>
        <w:rPr>
          <w:bCs/>
          <w:sz w:val="24"/>
        </w:rPr>
        <w:t>Область майя</w:t>
      </w:r>
      <w:r>
        <w:rPr>
          <w:bCs/>
          <w:sz w:val="24"/>
          <w:lang w:val="en-US"/>
        </w:rPr>
        <w:t>.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jc w:val="left"/>
        <w:rPr>
          <w:bCs/>
          <w:sz w:val="24"/>
        </w:rPr>
      </w:pPr>
      <w:r>
        <w:rPr>
          <w:bCs/>
          <w:sz w:val="24"/>
        </w:rPr>
        <w:t>Особенности питания</w:t>
      </w:r>
      <w:r>
        <w:rPr>
          <w:bCs/>
          <w:sz w:val="24"/>
          <w:lang w:val="en-US"/>
        </w:rPr>
        <w:t>.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jc w:val="left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Особенности одежды</w:t>
      </w:r>
      <w:r>
        <w:rPr>
          <w:bCs/>
          <w:sz w:val="24"/>
          <w:lang w:val="en-US"/>
        </w:rPr>
        <w:t>.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jc w:val="left"/>
        <w:rPr>
          <w:bCs/>
          <w:sz w:val="24"/>
        </w:rPr>
      </w:pPr>
      <w:r>
        <w:rPr>
          <w:bCs/>
          <w:sz w:val="24"/>
        </w:rPr>
        <w:t>Политическая, жреческая, судебная и военная организация</w:t>
      </w:r>
      <w:r>
        <w:rPr>
          <w:bCs/>
          <w:sz w:val="24"/>
          <w:lang w:val="en-US"/>
        </w:rPr>
        <w:t>.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jc w:val="left"/>
        <w:rPr>
          <w:bCs/>
          <w:sz w:val="24"/>
        </w:rPr>
      </w:pPr>
      <w:r>
        <w:rPr>
          <w:bCs/>
          <w:sz w:val="24"/>
        </w:rPr>
        <w:t>Научные знания майя</w:t>
      </w:r>
      <w:r>
        <w:rPr>
          <w:bCs/>
          <w:sz w:val="24"/>
          <w:lang w:val="en-US"/>
        </w:rPr>
        <w:t>.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jc w:val="left"/>
        <w:rPr>
          <w:bCs/>
          <w:sz w:val="24"/>
        </w:rPr>
      </w:pPr>
      <w:r>
        <w:rPr>
          <w:bCs/>
          <w:sz w:val="24"/>
        </w:rPr>
        <w:t>Кризис в центральной зоне</w:t>
      </w:r>
      <w:r>
        <w:rPr>
          <w:bCs/>
          <w:sz w:val="24"/>
          <w:lang w:val="en-US"/>
        </w:rPr>
        <w:t>.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jc w:val="left"/>
        <w:rPr>
          <w:bCs/>
          <w:sz w:val="24"/>
        </w:rPr>
      </w:pPr>
      <w:r>
        <w:rPr>
          <w:bCs/>
          <w:sz w:val="24"/>
        </w:rPr>
        <w:t>Список использованной литературы.</w:t>
      </w:r>
      <w:r>
        <w:br w:type="page"/>
      </w:r>
    </w:p>
    <w:p>
      <w:pPr>
        <w:pStyle w:val="Normal"/>
        <w:spacing w:lineRule="auto" w:line="240"/>
        <w:ind w:left="43" w:hanging="0"/>
        <w:jc w:val="center"/>
        <w:rPr>
          <w:sz w:val="24"/>
        </w:rPr>
      </w:pPr>
      <w:r>
        <w:rPr>
          <w:b/>
          <w:sz w:val="24"/>
        </w:rPr>
        <w:t>1. Население Американского континента</w:t>
      </w:r>
    </w:p>
    <w:p>
      <w:pPr>
        <w:pStyle w:val="TextBodyIndent"/>
        <w:spacing w:lineRule="auto" w:line="220"/>
        <w:rPr/>
      </w:pPr>
      <w:r>
        <w:rPr/>
        <w:t>Только 35 тыс. лет назад (гипотетическая дата, которую новые находки постоянно углубляют) человек Старого Света открыл н стал обосновываться в Америке, которая для него, без сомнения, была Новым Светом, хотя он этого н не осознавал. Уже не оспаривается происхождение американского человека, его переход из Северо-Восточной Азии по проливу Беринга в ту эпоху, когда этот район был подо льдами н передвижение было легче, чем теперь. Алеутские острова тоже могли служить дорогой между двумя континентами. Считается, что миграции начались в ту эпоху и продолжались в бо</w:t>
        <w:softHyphen/>
        <w:t>лее или менее постоянной форме до 2-го тысячелетня до н. э. Пред</w:t>
        <w:softHyphen/>
        <w:t>полагается, что открытие осуществилось как следствие прогрес</w:t>
        <w:softHyphen/>
        <w:t>сивного отступания ледовой шапки и перемещения к северу азиат</w:t>
        <w:softHyphen/>
        <w:t>ской фауны, за которой шли группы людей, живших за счет нее.</w:t>
      </w:r>
    </w:p>
    <w:p>
      <w:pPr>
        <w:pStyle w:val="Normal"/>
        <w:spacing w:lineRule="auto" w:line="220"/>
        <w:ind w:hanging="0"/>
        <w:rPr/>
      </w:pPr>
      <w:r>
        <w:rPr>
          <w:sz w:val="24"/>
        </w:rPr>
        <w:t>Считалось, что первыми пришельцами были охотники, но до настоя</w:t>
        <w:softHyphen/>
        <w:t>щего времени наиболее древние каменные инструменты, найден</w:t>
        <w:softHyphen/>
        <w:t>ные на Американском материке, соответствуют культуре собирате</w:t>
        <w:softHyphen/>
        <w:t>лей. Наиболее вероятно, что они были собирателями и охотника</w:t>
        <w:softHyphen/>
        <w:t xml:space="preserve">ми, выходцами из Восточной Азии. </w:t>
      </w:r>
      <w:r>
        <w:rPr>
          <w:iCs/>
          <w:sz w:val="24"/>
        </w:rPr>
        <w:t>Их</w:t>
      </w:r>
      <w:r>
        <w:rPr>
          <w:sz w:val="24"/>
        </w:rPr>
        <w:t xml:space="preserve"> технологический уровень соответствовал уровню технологии нижнего палеолита. </w:t>
      </w:r>
    </w:p>
    <w:p>
      <w:pPr>
        <w:pStyle w:val="Normal"/>
        <w:spacing w:lineRule="auto" w:line="218"/>
        <w:ind w:firstLine="320"/>
        <w:rPr>
          <w:sz w:val="24"/>
        </w:rPr>
      </w:pPr>
      <w:r>
        <w:rPr>
          <w:sz w:val="24"/>
        </w:rPr>
        <w:t>Также из Азии (на этот раз из Сибири) н тем же путем 10 тыс. лет спустя прибыли группы охотников с верхнепалеолитической куль</w:t>
        <w:softHyphen/>
        <w:t>турой. Это были брахицефалы  монголоидного типа. Охотники к собиратели сосуществовали в течение тысяч лет, при этом различие между ними было не хронологическое, а экологическое, так как в со</w:t>
        <w:softHyphen/>
        <w:t>ответствии с районами н наличными ресурсами население занима</w:t>
        <w:softHyphen/>
        <w:t>лось преимущественно охотой или собирательством, но во многих случаях — без сомнения, в большинстве — одинаково тем и другим.</w:t>
      </w:r>
    </w:p>
    <w:p>
      <w:pPr>
        <w:pStyle w:val="Normal"/>
        <w:spacing w:lineRule="auto" w:line="220"/>
        <w:ind w:firstLine="302"/>
        <w:rPr>
          <w:sz w:val="24"/>
        </w:rPr>
      </w:pPr>
      <w:r>
        <w:rPr>
          <w:sz w:val="24"/>
        </w:rPr>
        <w:t>На многих памятниках найдены каменные предметы, бывшие орудиями этого населения. От тех, кто занимались главным обра</w:t>
        <w:softHyphen/>
        <w:t xml:space="preserve">зом охотой, известны различные наконечники копий н дротиков, давшие названия соответствующим культурам: Сандия   (25— 15 тыс. лет до н. э.), Кловис (15—10 тыс. лет до н. э.), Фолсом (10— 7 тыс. лет до и. э.), Юма (7—5 тыс. лет до и. э.). </w:t>
      </w:r>
    </w:p>
    <w:p>
      <w:pPr>
        <w:pStyle w:val="BodyTextIndent2"/>
        <w:rPr/>
      </w:pPr>
      <w:r>
        <w:rPr/>
        <w:t>Позже, в течение нескольких тысяч лет, климат менялся, становясь все более сухим и жарким, это привело к тому, что жара и высыхание пастбищ предопределили прогрессивное исчезновение плейстоце</w:t>
        <w:softHyphen/>
        <w:t>новой фауны, а именно таких крупных млекопитающих, как мамонт, мастодонт, н более мелких, как верблюд н лошадь. Охотиться стали на мелких животных, н собирание растений (фрукты, клубни) при</w:t>
        <w:softHyphen/>
        <w:t>обретало все большее значение. Каменные орудия приспосаблива</w:t>
        <w:softHyphen/>
        <w:t>лись к новым потребностям, п кроме орудии, получаемых посред</w:t>
        <w:softHyphen/>
        <w:t>ством простои оббивки или обтесывания камня, начали изготов</w:t>
        <w:softHyphen/>
        <w:t>лять новые предметы путем шлифования (топоры, стуны, терки и сосуды). Одна из известных культур этого периода — Кочисе в Ари</w:t>
        <w:softHyphen/>
        <w:t>зоне. Группы людей обитали в пещерах, ведя полубродячий образ жизни.</w:t>
      </w:r>
    </w:p>
    <w:p>
      <w:pPr>
        <w:pStyle w:val="BodyTextIndent3"/>
        <w:rPr/>
      </w:pPr>
      <w:r>
        <w:rPr/>
        <w:t>Собиратели растений должны были наблюдать, что в некоторых условиях зерна, брошенные в почву, прорастали н превращались в растения. От наблюдения природного явления до его намеренной реализации быт только один шаг, и возможно, что многие собира</w:t>
        <w:softHyphen/>
        <w:t xml:space="preserve">тели начали то, что превратилось позднее в явление, названное «неолитической революцией»,— производство пищи посредством возделывания растений. </w:t>
      </w:r>
    </w:p>
    <w:p>
      <w:pPr>
        <w:pStyle w:val="Normal"/>
        <w:spacing w:lineRule="auto" w:line="218"/>
        <w:ind w:firstLine="320"/>
        <w:rPr>
          <w:sz w:val="24"/>
        </w:rPr>
      </w:pPr>
      <w:r>
        <w:rPr>
          <w:sz w:val="24"/>
        </w:rPr>
        <w:t>Нет необходимости уточнять, что эта медленная культурная эволюция, являющаяся американской доисторией, охватила также территорию, которую мы называем Мезоамерикой и о культурном развитии которой я теперь кратко расскажу.</w:t>
      </w:r>
    </w:p>
    <w:p>
      <w:pPr>
        <w:pStyle w:val="Heading1"/>
        <w:ind w:firstLine="320"/>
        <w:rPr/>
      </w:pPr>
      <w:r>
        <w:rPr/>
        <w:t>2. Особенности культуры</w:t>
      </w:r>
    </w:p>
    <w:p>
      <w:pPr>
        <w:pStyle w:val="Normal"/>
        <w:spacing w:lineRule="auto" w:line="218" w:before="100" w:after="0"/>
        <w:ind w:hanging="0"/>
        <w:rPr>
          <w:sz w:val="24"/>
        </w:rPr>
      </w:pPr>
      <w:r>
        <w:rPr>
          <w:sz w:val="24"/>
        </w:rPr>
        <w:t>В своем классическом очерке Кирхгофф выделяет несколько под</w:t>
        <w:softHyphen/>
        <w:t>групп высших и низших земледельцев Северной и Южной Америки: высшие земледельцы андского региона и частично амазонские наро</w:t>
        <w:softHyphen/>
        <w:t>ды, низшие земледельцы Южной Америки и Антил, собиратели и охотники континента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В своей работе Кирхгофф делает вывод, что мезоамериканская культура — это лишь часть более обширной зоны американских культур, происшедших от более древних культур неземледельче</w:t>
        <w:softHyphen/>
        <w:t>ских народов, и что элементы, отсутствующие в Мезоамерике, но существующие в Северной и Южной Америке, должны были суще</w:t>
        <w:softHyphen/>
        <w:t>ствовать и в Мезоамерике, но в более раннюю эпоху.</w:t>
      </w:r>
    </w:p>
    <w:p>
      <w:pPr>
        <w:pStyle w:val="Normal"/>
        <w:spacing w:lineRule="auto" w:line="218"/>
        <w:ind w:hanging="0"/>
        <w:rPr/>
      </w:pPr>
      <w:r>
        <w:rPr>
          <w:i/>
          <w:sz w:val="24"/>
        </w:rPr>
        <w:t>Ранний этап.</w:t>
      </w:r>
      <w:r>
        <w:rPr>
          <w:sz w:val="24"/>
        </w:rPr>
        <w:t xml:space="preserve"> Хозяйственная деятельность все еще основана глав</w:t>
        <w:softHyphen/>
        <w:t>ным образом на собирательстве, охоте и рыбной ловле, но с прог</w:t>
        <w:softHyphen/>
        <w:t xml:space="preserve">рессивным увеличением возделывания растений. Начало оседлой жизни небольшими семейными группами. </w:t>
      </w:r>
    </w:p>
    <w:p>
      <w:pPr>
        <w:pStyle w:val="TextBody"/>
        <w:rPr/>
      </w:pPr>
      <w:r>
        <w:rPr>
          <w:i/>
        </w:rPr>
        <w:t>Средний этап.</w:t>
      </w:r>
      <w:r>
        <w:rPr/>
        <w:t xml:space="preserve"> Выращивание маиса как основы питания в сочетании с фасолью, тыквой и перцем. Формирование человеческих коллек</w:t>
        <w:softHyphen/>
        <w:t>тивов в небольших деревнях. Начало строительства церемониаль</w:t>
        <w:softHyphen/>
        <w:t xml:space="preserve">ных центров с земляными и каменными платформами в качестве фундаментов для святилищ. Появление специализированных групп для обрядовых церемоний. </w:t>
      </w:r>
      <w:r>
        <w:rPr>
          <w:i/>
        </w:rPr>
        <w:t>Поздний этап.</w:t>
      </w:r>
      <w:r>
        <w:rPr/>
        <w:t xml:space="preserve"> Культурная дифференциация в разных областях. Возрастание значения церемониального центра. Строительство пи</w:t>
        <w:softHyphen/>
        <w:t>рамид как оснований для храмов-хижин.</w:t>
      </w:r>
    </w:p>
    <w:p>
      <w:pPr>
        <w:pStyle w:val="TextBody"/>
        <w:spacing w:lineRule="auto" w:line="220"/>
        <w:ind w:left="720" w:firstLine="720"/>
        <w:rPr>
          <w:bCs/>
          <w:i/>
          <w:i/>
          <w:iCs/>
        </w:rPr>
      </w:pPr>
      <w:r>
        <w:rPr>
          <w:bCs/>
          <w:i/>
          <w:iCs/>
        </w:rPr>
        <w:t>Протоклассический, или переходный, период.</w:t>
      </w:r>
    </w:p>
    <w:p>
      <w:pPr>
        <w:pStyle w:val="Normal"/>
        <w:spacing w:lineRule="auto" w:line="220"/>
        <w:ind w:hanging="0"/>
        <w:rPr>
          <w:sz w:val="24"/>
        </w:rPr>
      </w:pPr>
      <w:r>
        <w:rPr>
          <w:sz w:val="24"/>
        </w:rPr>
        <w:t>Усиление процесса культурного развития. Оформление собствен</w:t>
        <w:softHyphen/>
        <w:t>ных черт различных культур. Дифференциация жречества. Начало социального расслоения. Спланированные церемониальные цент</w:t>
        <w:softHyphen/>
        <w:t>ры. Впечатляющие культовые постройки. Настенная роспись в цере</w:t>
        <w:softHyphen/>
        <w:t>мониальных и могильных конструкциях. Стелы с иероглифическими надписями и датами. Наличие в скульптуре важных персонажей. Сосуды на четырех ножках, подставки в виде женской груди и поли-хромная роспись.</w:t>
      </w:r>
    </w:p>
    <w:p>
      <w:pPr>
        <w:pStyle w:val="Heading2"/>
        <w:spacing w:before="0" w:after="0"/>
        <w:ind w:hanging="0"/>
        <w:rPr>
          <w:i/>
          <w:i/>
          <w:iCs/>
        </w:rPr>
      </w:pPr>
      <w:r>
        <w:rPr>
          <w:i/>
          <w:iCs/>
        </w:rPr>
        <w:t>Классический период, или период расцвета</w:t>
      </w:r>
    </w:p>
    <w:p>
      <w:pPr>
        <w:pStyle w:val="Normal"/>
        <w:spacing w:lineRule="auto" w:line="218"/>
        <w:ind w:firstLine="720"/>
        <w:rPr/>
      </w:pPr>
      <w:r>
        <w:rPr>
          <w:i/>
          <w:sz w:val="24"/>
        </w:rPr>
        <w:t>Ранний этап.</w:t>
      </w:r>
      <w:r>
        <w:rPr>
          <w:sz w:val="24"/>
        </w:rPr>
        <w:t xml:space="preserve"> Значительное техническое, научное и художественное развитие. Возведение крупных церемониальных центров. Изобре</w:t>
        <w:softHyphen/>
        <w:t>тение ступенчатого свода, или «ложной арки», у майя. Храмы и ре</w:t>
        <w:softHyphen/>
        <w:t xml:space="preserve">зиденции правящего класса с каменными стенами. </w:t>
      </w:r>
    </w:p>
    <w:p>
      <w:pPr>
        <w:pStyle w:val="Normal"/>
        <w:spacing w:lineRule="auto" w:line="218"/>
        <w:ind w:firstLine="720"/>
        <w:rPr/>
      </w:pPr>
      <w:r>
        <w:rPr>
          <w:i/>
          <w:sz w:val="24"/>
        </w:rPr>
        <w:t>Поздний этап.</w:t>
      </w:r>
      <w:r>
        <w:rPr>
          <w:sz w:val="24"/>
        </w:rPr>
        <w:t xml:space="preserve"> Наивысший расцвет церемониальных центров, главным образом майя, и закат других (Теотиуакан). Вершина куль</w:t>
        <w:softHyphen/>
        <w:t>турного развития. Необычайный рост строительства церемониаль</w:t>
        <w:softHyphen/>
        <w:t>ных центров; увеличение разнообразия архитектурных построек (пирамиды, храмы, террасы, площади, дворы, дворцы, святилища, площадки для игры в мяч, гробницы, обсерватории и т. д.). Искус</w:t>
        <w:softHyphen/>
        <w:t xml:space="preserve">ство не только религиозное, но и гражданское (область майя). </w:t>
      </w:r>
    </w:p>
    <w:p>
      <w:pPr>
        <w:pStyle w:val="Heading2"/>
        <w:spacing w:before="0" w:after="0"/>
        <w:ind w:hanging="0"/>
        <w:rPr>
          <w:i/>
          <w:i/>
          <w:iCs/>
        </w:rPr>
      </w:pPr>
      <w:r>
        <w:rPr>
          <w:i/>
          <w:iCs/>
        </w:rPr>
        <w:t>Постклассический период, или период распада</w:t>
      </w:r>
    </w:p>
    <w:p>
      <w:pPr>
        <w:pStyle w:val="Normal"/>
        <w:spacing w:lineRule="auto" w:line="218"/>
        <w:ind w:hanging="0"/>
        <w:rPr/>
      </w:pPr>
      <w:r>
        <w:rPr>
          <w:i/>
          <w:sz w:val="24"/>
        </w:rPr>
        <w:t>Ранний этап.</w:t>
      </w:r>
      <w:r>
        <w:rPr>
          <w:sz w:val="24"/>
        </w:rPr>
        <w:t xml:space="preserve"> Прекращение культурной деятельности в крупных классических церемониальных центрах. Давление варварских на</w:t>
        <w:softHyphen/>
        <w:t xml:space="preserve">родов на северную границу Мезоамерики; этнические передвижения из центра Мексики к югу и юго-востоку; внутренняя дезинтеграция из-за социально-экономических причин. </w:t>
      </w:r>
    </w:p>
    <w:p>
      <w:pPr>
        <w:pStyle w:val="Normal"/>
        <w:spacing w:lineRule="auto" w:line="218"/>
        <w:ind w:hanging="0"/>
        <w:rPr/>
      </w:pPr>
      <w:r>
        <w:rPr>
          <w:i/>
          <w:sz w:val="24"/>
        </w:rPr>
        <w:t>Поздний этап.</w:t>
      </w:r>
      <w:r>
        <w:rPr>
          <w:sz w:val="24"/>
        </w:rPr>
        <w:t xml:space="preserve"> Продолжение давления и вторжений на северной границе. Нашествие новых воинственных этнических групп. По</w:t>
        <w:softHyphen/>
        <w:t>стоянные войны. Создание ацтекской «империи». Укрепление горо</w:t>
        <w:softHyphen/>
        <w:t>дов. Учащение человеческих жертвоприношений. Войны из-за плен</w:t>
        <w:softHyphen/>
        <w:t>ников. Расширение торговли. Упадок искусств. Приход испанцев.</w:t>
      </w:r>
    </w:p>
    <w:p>
      <w:pPr>
        <w:pStyle w:val="Heading3"/>
        <w:ind w:hanging="0"/>
        <w:rPr>
          <w:b/>
          <w:b/>
          <w:bCs w:val="false"/>
        </w:rPr>
      </w:pPr>
      <w:r>
        <w:rPr>
          <w:b/>
          <w:bCs w:val="false"/>
        </w:rPr>
        <w:t>Культура Севера</w:t>
      </w:r>
    </w:p>
    <w:p>
      <w:pPr>
        <w:pStyle w:val="BodyTextIndent3"/>
        <w:spacing w:lineRule="auto" w:line="218"/>
        <w:rPr/>
      </w:pPr>
      <w:r>
        <w:rPr/>
        <w:t>На северных границах Мезоамерики, образуя культурные остров</w:t>
        <w:softHyphen/>
        <w:t>ки на территории собирателей и охотников, существовали перифе</w:t>
        <w:softHyphen/>
        <w:t>рийные культуры. В них распознаются элементы, близкие культу</w:t>
        <w:softHyphen/>
        <w:t>рам Центральной Мексики и Юго-Запада США. Среди главных цент</w:t>
        <w:softHyphen/>
        <w:t>ров этих периферийных культур выделяются Ла-Кемада и Чаль-чиуитес (Сакатекас) и Касас-Грандес (Чиуауа).</w:t>
      </w:r>
    </w:p>
    <w:p>
      <w:pPr>
        <w:pStyle w:val="Heading3"/>
        <w:ind w:hanging="0"/>
        <w:rPr>
          <w:b/>
          <w:b/>
          <w:bCs w:val="false"/>
        </w:rPr>
      </w:pPr>
      <w:r>
        <w:rPr>
          <w:b/>
          <w:bCs w:val="false"/>
        </w:rPr>
        <w:t>Культура Запада</w:t>
      </w:r>
    </w:p>
    <w:p>
      <w:pPr>
        <w:pStyle w:val="TextBody"/>
        <w:ind w:firstLine="720"/>
        <w:rPr/>
      </w:pPr>
      <w:r>
        <w:rPr/>
        <w:t>Так называют культуры, существовавшие на территории современ</w:t>
        <w:softHyphen/>
        <w:t>ных штатов Синалоа, Наярит, Халиско, Колима, Мичоакан и ча</w:t>
        <w:softHyphen/>
        <w:t>стично Герреро и Гуанахуато. Известны многие предметы, проис</w:t>
        <w:softHyphen/>
        <w:t>ходящие большей частью из разграбленных захоронений. Это и не</w:t>
        <w:softHyphen/>
        <w:t>большие фигурки, и настоящие статуи из глины. Их стилистическое разнообразие зависит от района их происхождения. Почти всегда они изображают людей, животных, хижины и даже макеты деревень и сценки из повседневной жизни. Искусство Запада реалистично как в «примитивных» проявлениях, так и в более разработанных стилях; во многих случаях наблюдается тенденция к карикатуре и всегда видны оригинальность и строгость манеры исполнения. Наи</w:t>
        <w:softHyphen/>
        <w:t>более известная исторически культура — культура так называемых тарасков.</w:t>
      </w:r>
    </w:p>
    <w:p>
      <w:pPr>
        <w:pStyle w:val="Heading3"/>
        <w:ind w:hanging="0"/>
        <w:rPr>
          <w:b/>
          <w:b/>
          <w:bCs w:val="false"/>
        </w:rPr>
      </w:pPr>
      <w:r>
        <w:rPr>
          <w:b/>
          <w:bCs w:val="false"/>
        </w:rPr>
        <w:t>Культуры Центральной Мексики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Именно эти культуры, сосредоточенные во внутренних районах Мексиканского нагорья, привлекли наибольшее внимание исследо</w:t>
        <w:softHyphen/>
        <w:t>вателей из-за того, что о них имелась информация не только архео</w:t>
        <w:softHyphen/>
        <w:t>логическая, но и в значительной мере историческая. Основные куль</w:t>
        <w:softHyphen/>
        <w:t>туры, расположенные в хронологическом порядке, мы назовем ниже. Мы исключим этапы, соответствующие доистории, и начнем с того, что считается началом протоистории, то есть с 2000 г. до н. э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Историческое развитие центральной зоны Мексики отмечено на</w:t>
        <w:softHyphen/>
        <w:t>сильственным вторжением последовательных волн народов более низкого культурного уровня, находившихся еще на стадии развития охоты, рыболовства и собирательства. Эти народы прибывали с се</w:t>
        <w:softHyphen/>
        <w:t>вера, захватывали и разрушали культурные центры, но, оценив пре</w:t>
        <w:softHyphen/>
        <w:t>имущества цивилизованной жизни, они постепенно сами превраща</w:t>
        <w:softHyphen/>
        <w:t>лись в оседлых земледельцев, сливаясь с местным населением, вос</w:t>
        <w:softHyphen/>
        <w:t>принимая его культуру и создавая новую, которая в значительной мере была продолжением предыдущей, но уже с каким-то другим оттенком.</w:t>
      </w:r>
    </w:p>
    <w:p>
      <w:pPr>
        <w:pStyle w:val="Heading3"/>
        <w:ind w:hanging="0"/>
        <w:rPr>
          <w:b/>
          <w:b/>
          <w:bCs w:val="false"/>
        </w:rPr>
      </w:pPr>
      <w:r>
        <w:rPr>
          <w:b/>
          <w:bCs w:val="false"/>
        </w:rPr>
        <w:t>Культуры побережья Мексиканского залива</w:t>
      </w:r>
    </w:p>
    <w:p>
      <w:pPr>
        <w:pStyle w:val="TextBody"/>
        <w:spacing w:lineRule="auto" w:line="240"/>
        <w:rPr/>
      </w:pPr>
      <w:r>
        <w:rPr/>
        <w:t>Вдоль Мексиканского залива, за исключением побережья полу</w:t>
        <w:softHyphen/>
        <w:t>острова Юкатан, развивались значительные культуры. Самой древ</w:t>
        <w:softHyphen/>
        <w:t>ней была культура, называемая ольмекской, или Ла-Вента. Она существовала большую часть доклассического периода и распо</w:t>
        <w:softHyphen/>
        <w:t>лагалась на юге нынешнего штата Веракрус и на севере Табаско. Эта культура, очевидно первая выделившаяся в Мезоамерике, сыг</w:t>
        <w:softHyphen/>
        <w:t>рала, без сомнения, решающую роль в формировании остальных культур.</w:t>
      </w:r>
    </w:p>
    <w:p>
      <w:pPr>
        <w:pStyle w:val="Normal"/>
        <w:spacing w:lineRule="auto" w:line="240"/>
        <w:ind w:firstLine="320"/>
        <w:rPr>
          <w:sz w:val="24"/>
        </w:rPr>
      </w:pPr>
      <w:r>
        <w:rPr>
          <w:sz w:val="24"/>
        </w:rPr>
        <w:t xml:space="preserve">В центре нынешнего штата Веракрус размещалась культура, называемая тотонакской, наиболее важным центром которой, по-видимому, был Эль-Тахин. </w:t>
      </w:r>
    </w:p>
    <w:p>
      <w:pPr>
        <w:pStyle w:val="Heading3"/>
        <w:ind w:hanging="0"/>
        <w:rPr>
          <w:b/>
          <w:b/>
          <w:bCs w:val="false"/>
        </w:rPr>
      </w:pPr>
      <w:r>
        <w:rPr>
          <w:b/>
          <w:bCs w:val="false"/>
        </w:rPr>
        <w:t>Культуры юга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Относительно культур Оахаки мы располагаем обильной археоло</w:t>
        <w:softHyphen/>
        <w:t>гической информацией. Наиболее значительными из них были сапо-текская, у которой удалось проследить длительное развитие и опре</w:t>
        <w:softHyphen/>
        <w:t>делить основные ее этапы благодаря раскопкам ее крупнейшего центра—Монте-Альбан, и миштекская, развивавшаяся более или менее одновременно с сапотекской, но в горных районах, в то время как сапотекская располагалась в долинах. В постклассический пе</w:t>
        <w:softHyphen/>
        <w:t>риод миштеки захватили эти долины и подчинили сапотеков. Од</w:t>
        <w:softHyphen/>
        <w:t>ним из их наиболее известных центров была Митла.</w:t>
      </w:r>
    </w:p>
    <w:p>
      <w:pPr>
        <w:pStyle w:val="Heading4"/>
        <w:ind w:left="1560" w:right="1400" w:hanging="0"/>
        <w:rPr>
          <w:b/>
          <w:b/>
          <w:bCs w:val="false"/>
        </w:rPr>
      </w:pPr>
      <w:r>
        <w:rPr>
          <w:b/>
          <w:bCs w:val="false"/>
        </w:rPr>
        <w:t>Культура Юго-Восточной Мексики и Центральной Америки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Имеется в виду культура майя, занимавшая огромное простран</w:t>
        <w:softHyphen/>
        <w:t xml:space="preserve">ство — более 400 тыс. км 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охватывавшая нынешние мексикан</w:t>
        <w:softHyphen/>
        <w:t>ские штаты Юкатан, Кампече, Кинтана-Роо, часть Табаско и Чья-паса, а также территории современной Гватемалы, Белиза и запад</w:t>
        <w:softHyphen/>
        <w:t>ную часть Сальвадора и Гондураса. Этой культуре посвящены сле</w:t>
        <w:softHyphen/>
        <w:t>дующие разделы работы.</w:t>
      </w:r>
    </w:p>
    <w:p>
      <w:pPr>
        <w:pStyle w:val="Normal"/>
        <w:spacing w:lineRule="auto" w:line="240"/>
        <w:ind w:left="240" w:hanging="0"/>
        <w:jc w:val="center"/>
        <w:rPr>
          <w:sz w:val="24"/>
        </w:rPr>
      </w:pPr>
      <w:r>
        <w:rPr>
          <w:b/>
          <w:sz w:val="24"/>
        </w:rPr>
        <w:t>3. Область майя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В начале я хотела бы уточнить, что под областью майя мы понимаем всю территорию, на которой жили до конкисты — и живут сейчас — лингвистически родственные народы, образующие груп</w:t>
        <w:softHyphen/>
        <w:t xml:space="preserve">пу, называемую маняской; исключение составляют уастеки, которые хотя и относятся к той же языковой семье, но отделились от общего ствола еще до образования единой культуры майя и находятся в области, очень удаленной от них. 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Люди майя</w:t>
      </w:r>
    </w:p>
    <w:p>
      <w:pPr>
        <w:pStyle w:val="Normal"/>
        <w:spacing w:lineRule="auto" w:line="240"/>
        <w:ind w:hanging="0"/>
        <w:jc w:val="center"/>
        <w:rPr>
          <w:i/>
          <w:i/>
          <w:iCs/>
          <w:sz w:val="24"/>
        </w:rPr>
      </w:pPr>
      <w:r>
        <w:rPr>
          <w:b/>
          <w:i/>
          <w:iCs/>
          <w:sz w:val="24"/>
        </w:rPr>
        <w:t>Этнолингвистические группы</w:t>
      </w:r>
    </w:p>
    <w:p>
      <w:pPr>
        <w:pStyle w:val="TextBodyIndent"/>
        <w:rPr/>
      </w:pPr>
      <w:r>
        <w:rPr/>
        <w:t>Убеждение, что майя уникальный, независимый и изо</w:t>
        <w:softHyphen/>
        <w:t>лированный от остального мира феномен, привело известных ученых-майянистов к утверждению, что язык майя не имеет никакого родства с другими языками Мексики и Центральной Америки. Другие авторы, как, например, Томпсон, также согласны, что язык майя не имеет связей с языками Мексики и Центральной Аме</w:t>
        <w:softHyphen/>
        <w:t>рики. Они допускают существование двух языков майя (язык высо</w:t>
        <w:softHyphen/>
        <w:t xml:space="preserve">когорий и язык равнин) плюс 15 диалектов. 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Согласно методам сравнительной лингвистики (лексикостати-стики), удалось установить вероятный момент, в который каждый из майяских языков отделился от общего ствола. Результаты этого трудоемкого исследования (глоттохронологии) дают следующую кар</w:t>
        <w:softHyphen/>
        <w:t>тину, в которой указаны приблизительные даты, когда началось от</w:t>
        <w:softHyphen/>
        <w:t>деление основных языков, начиная от гипотетического протомайя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В пределах области майя — на юге Гватемалы и в Сальвадоре — встречаются группы пипиль, относящиеся к языковой группе науа. Вне названной области находится, как говорилось, уастекская груп</w:t>
        <w:softHyphen/>
        <w:t>па майяской семьи.</w:t>
      </w:r>
    </w:p>
    <w:p>
      <w:pPr>
        <w:pStyle w:val="Normal"/>
        <w:spacing w:lineRule="auto" w:line="240"/>
        <w:ind w:hanging="0"/>
        <w:jc w:val="center"/>
        <w:rPr>
          <w:i/>
          <w:i/>
          <w:iCs/>
          <w:sz w:val="24"/>
        </w:rPr>
      </w:pPr>
      <w:r>
        <w:rPr>
          <w:b/>
          <w:i/>
          <w:iCs/>
          <w:sz w:val="24"/>
        </w:rPr>
        <w:t>Физические черты</w:t>
      </w:r>
    </w:p>
    <w:p>
      <w:pPr>
        <w:pStyle w:val="TextBodyIndent"/>
        <w:rPr/>
      </w:pPr>
      <w:r>
        <w:rPr/>
        <w:t>Описывая физический тип древних майя, С. Г. Морли основывался главным образом на исследованиях М. Стеггерды  среди современ</w:t>
        <w:softHyphen/>
        <w:t>ных юкатеков, сожалея при этом, что не были проведены сходные исследования среди остальных групп. Хотя он сам указывал, что «майя высокогорий имеют кожу более красную и блестящую, чем майя Юкатана, и биологически кажутся более чистого происхожде</w:t>
        <w:softHyphen/>
        <w:t>ния», он заключил: «Тем не менее, если их исследовать по основным критериям: росту, цвету кожи, форме головы и волос, можно заме</w:t>
        <w:softHyphen/>
        <w:t>тить, что все группы, говорящие на языке майя, кажутся проис</w:t>
        <w:softHyphen/>
        <w:t>шедшими первоначально от одного и того же древнего ствола». Найденные в крови при серологических исследованиях некоторые элементы указывают на существенные различия; дерматоглифические исследования и изуче</w:t>
        <w:softHyphen/>
        <w:t>ние отпечатков пальцев и линий ладоней говорят о различиях между группами северных высокогорий и группами южных высокогорий, а также между юкатанскими группами. Несмотря на небольшое число изученных серий, костные остатки, обнаруженные при археологи</w:t>
        <w:softHyphen/>
        <w:t>ческих раскопках, тоже дают вариации, особенно в черепных и ли</w:t>
        <w:softHyphen/>
        <w:t>цевых индексах.</w:t>
      </w:r>
    </w:p>
    <w:p>
      <w:pPr>
        <w:pStyle w:val="Normal"/>
        <w:spacing w:lineRule="auto" w:line="218"/>
        <w:ind w:firstLine="320"/>
        <w:rPr>
          <w:sz w:val="24"/>
        </w:rPr>
      </w:pPr>
      <w:r>
        <w:rPr>
          <w:sz w:val="24"/>
        </w:rPr>
        <w:t>Учитывая эти различия, нельзя говорить о едином физическом типе майя для всей области и считать его целиком отличным от оста</w:t>
        <w:softHyphen/>
        <w:t>льных мезоамериканских групп. Некоторые группы майя имели и все еще имеют такие специфические черты, как узкий нос, склад</w:t>
        <w:softHyphen/>
        <w:t>ка эпикантуса (закрывающая внутренний угол глаза) и монгольское пятно (у основания позвоночника). Две последние черты характерны для азиатского населения, конкретно монгольского. На Юкатане также часто встречаются широко поставленные глаза, другое на</w:t>
        <w:softHyphen/>
        <w:t>следие дальнего азиатского прошлого коренных американских наро</w:t>
        <w:softHyphen/>
        <w:t>дов. Примечательна и относительная длина рук в сравнении с рос</w:t>
        <w:softHyphen/>
        <w:t>том. Так, у майя более длинные руки, чем у других мезоамерикан</w:t>
        <w:softHyphen/>
        <w:t>ских групп.</w:t>
      </w:r>
    </w:p>
    <w:p>
      <w:pPr>
        <w:pStyle w:val="Normal"/>
        <w:spacing w:lineRule="auto" w:line="218"/>
        <w:ind w:firstLine="320"/>
        <w:rPr>
          <w:sz w:val="24"/>
        </w:rPr>
      </w:pPr>
      <w:r>
        <w:rPr>
          <w:sz w:val="24"/>
        </w:rPr>
        <w:t>Большая- часть физических черт населения майя, рассматрива</w:t>
        <w:softHyphen/>
        <w:t>емая в комплексе, уже известна у остальных мезоамериканских на</w:t>
        <w:softHyphen/>
        <w:t>родов и у других народов севера, центра и юга материка, а именно: низкий рост, темный (бурый или медный) цвет кожи, глаза цвета темного кофе или черные, волосы гладкие и черные, редкая расти</w:t>
        <w:softHyphen/>
        <w:t>тельность на лице и теле, плечи широкие, грудная клетка разви</w:t>
        <w:softHyphen/>
        <w:t xml:space="preserve">тая, ноги мускулистые. </w:t>
      </w:r>
    </w:p>
    <w:p>
      <w:pPr>
        <w:pStyle w:val="Normal"/>
        <w:spacing w:lineRule="auto" w:line="218"/>
        <w:ind w:hanging="0"/>
        <w:rPr>
          <w:sz w:val="24"/>
        </w:rPr>
      </w:pPr>
      <w:r>
        <w:rPr>
          <w:sz w:val="24"/>
        </w:rPr>
        <w:t>Таким образом, в конечном счете как по своим физическим чер</w:t>
        <w:softHyphen/>
        <w:t>там, так и по языку майя должны считаться частью населения Мезоамернки и даже более широких этнических групп и ни в коем случае не должны изучаться как «человек майяский» с одинаковыми физическими признаками, отличающими их от остальных амери</w:t>
        <w:softHyphen/>
        <w:t>канских народов.</w:t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Психические черты</w:t>
      </w:r>
    </w:p>
    <w:p>
      <w:pPr>
        <w:pStyle w:val="Normal"/>
        <w:spacing w:lineRule="auto" w:line="218"/>
        <w:ind w:firstLine="320"/>
        <w:rPr>
          <w:sz w:val="24"/>
        </w:rPr>
      </w:pPr>
      <w:r>
        <w:rPr>
          <w:sz w:val="24"/>
        </w:rPr>
        <w:t>В очень краткой форме результаты исследования были следую</w:t>
        <w:softHyphen/>
        <w:t>щими: майя активны, энергичны и трудолюбивы; настойчивы, акку</w:t>
        <w:softHyphen/>
        <w:t>ратны и очень чистоплотны, они стараются, чтобы их хижины и одеж</w:t>
        <w:softHyphen/>
        <w:t>да всегда были чистыми; бережливы, так как тщательно сохраняют свои урожаи и избегают расточительности; жестоки с животными и иногда с человеческими существами, когда речь идет о мести за женскую неверность; консервативны в своих обычаях н враждебны по отношению к прогрессу; не любители перемещаться, за исключе</w:t>
        <w:softHyphen/>
        <w:t>нием крайних случаев; разговорчивы н общительны, любят шутки и развлечения; доверчивы, бескорыстны, добродушны, очень уважи</w:t>
        <w:softHyphen/>
        <w:t>тельны к правам других; отзывчивы к чужой бедности, болезни или несчастьям; горды, не просят милостыню; вежливы и дружелюбны между собой и с чужими; великодушны и гостеприимны; у них нет склонности командовать, но они с детства ревностно относятся к своей личной независимости; лишены духа мятежности, тщеславия н эгоизма; любят справедливость; мирны н не вздорны, но злопамятны и мстительны, когда оскорблены; в высшей степени честны; семейные узы очень крепки, хотя и со слабыми проявлениями привязанности, отцовский авторитет сохраняется даже тогда, когда уже взрослые дети сами становятся отцами семейств; умеренно или мало озабочены половыми проблемами, так как пары легко расходятся и ревность достаточно редка, хотя, как было сказано, в случае измены месть обиженного мужа может быть страшной; фаталистичны и религиоз</w:t>
        <w:softHyphen/>
        <w:t>ны, но более всего суеверны и верят в колдовство; крайне склонны к алкоголизму часто с опасными последствиями (драки нередко с кро</w:t>
        <w:softHyphen/>
        <w:t>вавым исходом); со средними умственными способностями и без духа новаторства, но очень наблюдательны и с хорошей памятью; с до</w:t>
        <w:softHyphen/>
        <w:t>статочным воображением, с четко выраженным чувством кра</w:t>
        <w:softHyphen/>
        <w:t>соты.</w:t>
      </w:r>
    </w:p>
    <w:p>
      <w:pPr>
        <w:pStyle w:val="Normal"/>
        <w:spacing w:lineRule="auto" w:line="240"/>
        <w:ind w:left="120" w:hanging="0"/>
        <w:jc w:val="center"/>
        <w:rPr>
          <w:i/>
          <w:i/>
          <w:iCs/>
          <w:sz w:val="24"/>
        </w:rPr>
      </w:pPr>
      <w:r>
        <w:rPr>
          <w:b/>
          <w:i/>
          <w:iCs/>
          <w:sz w:val="24"/>
        </w:rPr>
        <w:t>Организация труда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При сравнении информации о разделении труда, содержащейся в исторических источниках в момент испанского завоевания, и этно</w:t>
        <w:softHyphen/>
        <w:t>графических данных, относящихся к группам современных майя, видно, что нынешний консервативный характер общественной жиз</w:t>
        <w:softHyphen/>
        <w:t>ни майя — это не более как продолжение доиспанского. Когда дан</w:t>
        <w:softHyphen/>
        <w:t>ные, содержащиеся в обеих информативных сферах, во многом сов</w:t>
        <w:softHyphen/>
        <w:t>падают, то можно предполагать, что этнологические исследования в основном, если не всегда, применимы к эпохе, предшествовавшей за</w:t>
        <w:softHyphen/>
        <w:t>воеванию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Предвосхищая анализ, содержащийся в главе о социальной орга</w:t>
        <w:softHyphen/>
        <w:t>низации, следует подчеркнуть, что поскольку все средства, необхо</w:t>
        <w:softHyphen/>
        <w:t>димые для существования человека, добывались простым народом, то мы ограничимся анализом разделения труда среди производяще</w:t>
        <w:softHyphen/>
        <w:t>го класса.</w:t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Половое разделение труда</w:t>
      </w:r>
    </w:p>
    <w:p>
      <w:pPr>
        <w:pStyle w:val="Normal"/>
        <w:spacing w:lineRule="auto" w:line="218"/>
        <w:ind w:hanging="0"/>
        <w:rPr>
          <w:sz w:val="24"/>
        </w:rPr>
      </w:pPr>
      <w:r>
        <w:rPr>
          <w:sz w:val="24"/>
        </w:rPr>
        <w:t>Основным фактором при разделении работ был и остается пол. Мужчины занимаются всеми земледельческими работами (валка и сжигание леса, посадка, прополка, сбор урожая), а также подготов</w:t>
        <w:softHyphen/>
        <w:t>кой семейного огорода, охотой и рыбной ловлей, разведением пчел, постройкой дома, заготовкой дров, получением волокна из хенеке-на, плетением корзин, добычей соли. Мужчины выполняют также все работы, связанные с постройкой церемониальных центров: добы</w:t>
        <w:softHyphen/>
        <w:t>вают из каменоломен и обрабатывают камень, сооружают печи для обжига известняка, рубят деревья и делают из них балки, притоло</w:t>
        <w:softHyphen/>
        <w:t>ки, стропила и помосты, переносят землю и другие материалы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Сфера занятий женщины ограничивалась домом и его пристрой</w:t>
        <w:softHyphen/>
        <w:t>ками. Возможно, что за пределы дома женщины выходили только за водой к естественным источникам. Помимо домашних хлопот (приго</w:t>
        <w:softHyphen/>
        <w:t>товление пищи, наведение чистоты в доме, стирка одежды, уход за детьми) женщина участвовала в производительном труде — шила, ткала и вышивала как для семейных нужд, так и для обмена или уплаты дани; она также ухаживала за огородом возде дома и домаш</w:t>
        <w:softHyphen/>
        <w:t>ней птицей (индюки, фазаны, голуби); иногда она занималась дома кипячением меда для его очищения. Возможно также, что она помогала мужу в домашнем изготовлении предметов из хенекена (веревки, мешки).</w:t>
      </w:r>
    </w:p>
    <w:p>
      <w:pPr>
        <w:pStyle w:val="Heading7"/>
        <w:ind w:left="1840" w:right="1800" w:hanging="0"/>
        <w:rPr/>
      </w:pPr>
      <w:r>
        <w:rPr/>
        <w:t xml:space="preserve">4. Особенности питания 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Можно предположить, что у майя было  положение и что низшие слои населения не могли рассчитывать на самые изыскан</w:t>
        <w:softHyphen/>
        <w:t>ные продукты, например те, что ввозились из отдаленных районов (какао, рыба), или те, что требовали тонкого и сложного приготов</w:t>
        <w:softHyphen/>
        <w:t>ления. Фактически хронисты преувеличивают воздержанность майя, которые будто бы ели только один раз в день, к вечеру, а мясо ели только по праздникам. Но посмотрим на те данные о майя, которые предоставляют хроники XVI в.</w:t>
      </w:r>
    </w:p>
    <w:p>
      <w:pPr>
        <w:pStyle w:val="Heading3"/>
        <w:ind w:hanging="0"/>
        <w:rPr/>
      </w:pPr>
      <w:r>
        <w:rPr/>
        <w:t>Пища растительного происхождения</w:t>
      </w:r>
    </w:p>
    <w:p>
      <w:pPr>
        <w:pStyle w:val="BodyTextIndent3"/>
        <w:spacing w:lineRule="auto" w:line="218"/>
        <w:rPr/>
      </w:pPr>
      <w:r>
        <w:rPr/>
        <w:t>В обычные дни главной пищей был, без сомнения, маис, рецепты приготовления которого живы до наших дней. Зерно замачивают на ночь в воде с примесью извести и затем растирают на метате. Получается масса, из которой на жаровне пекут лепешки. Едят их только горячими, так как холодная лепешка, по выражению хро</w:t>
        <w:softHyphen/>
        <w:t>ниста Хименеса, «тверда, как подошва ботинка, и безвкусна». Ле</w:t>
        <w:softHyphen/>
        <w:t>пешки можно есть как самостоятельное блюдо с солью или перцем или вместе с другой пищей. Из маисового теста готовили также та-мали, фаршированные кусочками мяса; в тесто подмешивали и ли</w:t>
        <w:softHyphen/>
        <w:t>стья чайи или фасоль. Хименес описывает тамали как «комки, сва</w:t>
        <w:softHyphen/>
        <w:t>ренные в воде, нанизанные на веревку, как черные четки, жесткие и безвкусные». Из поджаренного и размолотого зерна готовили «ша</w:t>
        <w:softHyphen/>
        <w:t>рики, сохранявшиеся по нескольку месяцев, только становившиеся кислыми</w:t>
      </w:r>
    </w:p>
    <w:p>
      <w:pPr>
        <w:pStyle w:val="Normal"/>
        <w:spacing w:lineRule="auto" w:line="218"/>
        <w:ind w:left="40" w:firstLine="300"/>
        <w:rPr>
          <w:sz w:val="24"/>
        </w:rPr>
      </w:pPr>
      <w:r>
        <w:rPr>
          <w:sz w:val="24"/>
        </w:rPr>
        <w:t>Из размолотого какао, растворенного в воде, готовили шоколад, который пили горячим; Ланда определяет его как «противное питье для тех, кто не привык, и свежее, и вкусное, и превосходное для тех, кто его пьет регулярно». Этот юкатанский хронист говорит еще об одном «вкусном и ценимом» напитке, для которого из бобов какао извлекали «жир, похожий на масло» и смешивали его с маи</w:t>
        <w:softHyphen/>
        <w:t>сом. Должно быть, это был чампуррадо или атоле из шоколада.</w:t>
      </w:r>
    </w:p>
    <w:p>
      <w:pPr>
        <w:pStyle w:val="Normal"/>
        <w:spacing w:lineRule="auto" w:line="218"/>
        <w:ind w:left="40" w:firstLine="300"/>
        <w:rPr/>
      </w:pPr>
      <w:r>
        <w:rPr>
          <w:sz w:val="24"/>
        </w:rPr>
        <w:t xml:space="preserve">Другим важным продуктом была </w:t>
      </w:r>
      <w:r>
        <w:rPr>
          <w:iCs/>
          <w:sz w:val="24"/>
        </w:rPr>
        <w:t>фасоль</w:t>
      </w:r>
      <w:r>
        <w:rPr>
          <w:i/>
          <w:sz w:val="24"/>
        </w:rPr>
        <w:t xml:space="preserve"> —</w:t>
      </w:r>
      <w:r>
        <w:rPr>
          <w:sz w:val="24"/>
        </w:rPr>
        <w:t xml:space="preserve"> черная, красная и белая, которую ели как с другими овощами, так и приготовленную отдельно или с мясом, отваренную в соленой воде или же размоло</w:t>
        <w:softHyphen/>
        <w:t xml:space="preserve">тую как паста. Употребляли н разные виды тыкв, а также батат, чайю, томаты, маниок, хикаму, авокадо и макаль (яме). </w:t>
      </w:r>
    </w:p>
    <w:p>
      <w:pPr>
        <w:pStyle w:val="Normal"/>
        <w:spacing w:lineRule="auto" w:line="218"/>
        <w:ind w:left="40" w:firstLine="300"/>
        <w:rPr>
          <w:sz w:val="24"/>
        </w:rPr>
      </w:pPr>
      <w:r>
        <w:rPr>
          <w:sz w:val="24"/>
        </w:rPr>
        <w:t>У майя было много фруктов, среди них наиболее распространен</w:t>
        <w:softHyphen/>
        <w:t>ные авокадо, мамей, чикосапоте, белый сапоте, папайя, гуайяба, гуайя, нансе, питаайя, древесный огурец, сирикоте, анон, мараньон, несколько видов сливы, дикий виноград и многие другие.</w:t>
      </w:r>
    </w:p>
    <w:p>
      <w:pPr>
        <w:pStyle w:val="Heading3"/>
        <w:ind w:hanging="0"/>
        <w:rPr/>
      </w:pPr>
      <w:r>
        <w:rPr/>
        <w:t>Пища животного происхождения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Некоторые хронисты утверждают, что вне праздников и пиршеств древние майя не ели много мяса. Возможно, и в самом деле, что не</w:t>
        <w:softHyphen/>
        <w:t>многие животные, которых выращивали для пищи (собаки, индюки, фазаны, голуби), сохранялись главным образом для празднеств, для подношения в качестве дани или подарка господам или для при</w:t>
        <w:softHyphen/>
        <w:t>ношения в жертву божествам. Но часто, хотя и в небольших количе</w:t>
        <w:softHyphen/>
        <w:t>ствах, майя могли есть мясо млекопитающих, птиц и пресмыкаю</w:t>
        <w:softHyphen/>
        <w:t>щихся, добытых на охоте. Среди главных животных, мясо которых употреблялось в пищу, назовем оленя, тапира, пекари, барсука, зайца, броненосца, лесного индюка, куропатку, перепела и игуану. Мясо готовилось с овощами или отдельно — хорошо пропеченное прямо на огне или в печи, выкопанной в земле. На дне такой печи разводится огонь, когда он прогорит, угли закрывают камнями, на них кладут обработанную тушу животного, после чего печь за</w:t>
        <w:softHyphen/>
        <w:t>полняется листьями, ветками и камнями.</w:t>
      </w:r>
    </w:p>
    <w:p>
      <w:pPr>
        <w:pStyle w:val="Heading3"/>
        <w:ind w:hanging="0"/>
        <w:rPr/>
      </w:pPr>
      <w:r>
        <w:rPr/>
        <w:t>Приправы</w:t>
      </w:r>
    </w:p>
    <w:p>
      <w:pPr>
        <w:pStyle w:val="TextBody"/>
        <w:ind w:firstLine="720"/>
        <w:rPr/>
      </w:pPr>
      <w:r>
        <w:rPr/>
        <w:t>Майя приправляли свою пищу солью, перцем, несколькими сортами перца чиле и различными душистыми травами — кориандром, эпасотом, ореганом. Важной приправой на Юкатане была и остается биха, которая кроме вкуса придает «цвет пище, какой дает шафран». Эти приправы могли использоваться отдельно или в соусах в зави</w:t>
        <w:softHyphen/>
        <w:t>симости от блюд.</w:t>
      </w:r>
    </w:p>
    <w:p>
      <w:pPr>
        <w:pStyle w:val="Heading3"/>
        <w:ind w:hanging="0"/>
        <w:rPr/>
      </w:pPr>
      <w:r>
        <w:rPr/>
        <w:t>Напитки</w:t>
      </w:r>
    </w:p>
    <w:p>
      <w:pPr>
        <w:pStyle w:val="Normal"/>
        <w:spacing w:lineRule="auto" w:line="218"/>
        <w:ind w:firstLine="720"/>
        <w:rPr/>
      </w:pPr>
      <w:r>
        <w:rPr>
          <w:sz w:val="24"/>
        </w:rPr>
        <w:t xml:space="preserve">Помимо безалкогольных напитков, приготовляемых из маиса и какао, у майя существовали и алкогольные. Среди них главным был </w:t>
      </w:r>
      <w:r>
        <w:rPr>
          <w:iCs/>
          <w:sz w:val="24"/>
        </w:rPr>
        <w:t>бальче</w:t>
      </w:r>
      <w:r>
        <w:rPr>
          <w:i/>
          <w:sz w:val="24"/>
        </w:rPr>
        <w:t>,</w:t>
      </w:r>
      <w:r>
        <w:rPr>
          <w:sz w:val="24"/>
        </w:rPr>
        <w:t xml:space="preserve"> называвшийся испанцами «питаррилья». Однако его употреб</w:t>
        <w:softHyphen/>
        <w:t>ляли только во время религиозных церемоний. Для некоторых церемоний де</w:t>
        <w:softHyphen/>
        <w:t xml:space="preserve">лали другое питье с «четырьмястами пятнадцатью поджаренными зернами маиса, которое зовут </w:t>
      </w:r>
      <w:r>
        <w:rPr>
          <w:iCs/>
          <w:sz w:val="24"/>
        </w:rPr>
        <w:t>пикула-какла</w:t>
      </w:r>
      <w:r>
        <w:rPr>
          <w:i/>
          <w:sz w:val="24"/>
        </w:rPr>
        <w:t>».</w:t>
      </w:r>
      <w:r>
        <w:rPr>
          <w:sz w:val="24"/>
        </w:rPr>
        <w:t xml:space="preserve"> </w:t>
      </w:r>
    </w:p>
    <w:p>
      <w:pPr>
        <w:pStyle w:val="Heading3"/>
        <w:ind w:hanging="0"/>
        <w:rPr/>
      </w:pPr>
      <w:r>
        <w:rPr/>
        <w:t>Обычаи, связанные с пищей</w:t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Когда Когольюдо говорит, что майя ели только раз в день — за час до захода солнца, одновременно обедая и ужиная, не следует это понимать так, словно весь день проходил без потребления пищи. Хронист имеет в виду основательную пищу. В самом деле, на рас</w:t>
        <w:softHyphen/>
        <w:t>свете, до начала работ, майя пили горячий атоле — жидкую кашу; течение дня с интервалами в несколько часов — холодные напитки посоле, пиноле и только вечером съедали овощи, соответствующим образом приправленные, с мясом или чаще без него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Женщины и мужчины не садились есть вместе, а сначала жен</w:t>
        <w:softHyphen/>
        <w:t>щины обслуживали мужчин. Ели сидя на полу или во всяком случае на циновке. Существовал обычай мыть руки и полоскать рот после еды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 xml:space="preserve">Во время религиозных празднеств в пищу не добавляли соль и острый перец. При некоторых постах не ели мяса. </w:t>
      </w:r>
    </w:p>
    <w:p>
      <w:pPr>
        <w:pStyle w:val="Normal"/>
        <w:spacing w:lineRule="auto" w:line="218"/>
        <w:jc w:val="center"/>
        <w:rPr>
          <w:sz w:val="24"/>
        </w:rPr>
      </w:pPr>
      <w:r>
        <w:rPr>
          <w:b/>
          <w:bCs/>
          <w:sz w:val="24"/>
        </w:rPr>
        <w:t>5.</w:t>
      </w:r>
      <w:r>
        <w:rPr>
          <w:sz w:val="24"/>
        </w:rPr>
        <w:t xml:space="preserve"> </w:t>
      </w:r>
      <w:r>
        <w:rPr>
          <w:b/>
          <w:sz w:val="24"/>
        </w:rPr>
        <w:t>Особенности одежды</w:t>
      </w:r>
    </w:p>
    <w:p>
      <w:pPr>
        <w:pStyle w:val="TextBody"/>
        <w:spacing w:lineRule="auto" w:line="240"/>
        <w:rPr/>
      </w:pPr>
      <w:r>
        <w:rPr/>
        <w:t>В этом разделе я рассмотрю не только одежду и предметы украшения древних майя, но и те процедуры, которым они себя подвергали (раскраска, татуировка, деформация, ампутирование), чтобы до</w:t>
        <w:softHyphen/>
        <w:t>полнить свое убранство.</w:t>
      </w:r>
    </w:p>
    <w:p>
      <w:pPr>
        <w:pStyle w:val="Normal"/>
        <w:spacing w:lineRule="auto" w:line="240"/>
        <w:ind w:left="40" w:firstLine="300"/>
        <w:rPr>
          <w:sz w:val="24"/>
        </w:rPr>
      </w:pPr>
      <w:r>
        <w:rPr>
          <w:sz w:val="24"/>
        </w:rPr>
        <w:t>До четырех-пяти лет дети обоих полов ходили обнаженными, после этого возраста и начинались различия в одежде, так как маль</w:t>
        <w:softHyphen/>
        <w:t>чикам надевали «пояски, чтобы они прикрывали свой срам как отцы, а девочек начинали закрывать от пояса и ниже», как уточня</w:t>
        <w:softHyphen/>
        <w:t>ет Ланда. Ланда упоминает также о «длинных и квадратных тка</w:t>
        <w:softHyphen/>
        <w:t>нях... (которые) они привязывали к плечам», не поясняя, носили ли их господа или простые люди.</w:t>
      </w:r>
    </w:p>
    <w:p>
      <w:pPr>
        <w:pStyle w:val="Normal"/>
        <w:spacing w:lineRule="auto" w:line="240"/>
        <w:ind w:hanging="0"/>
        <w:jc w:val="center"/>
        <w:rPr>
          <w:i/>
          <w:i/>
          <w:iCs/>
          <w:sz w:val="24"/>
        </w:rPr>
      </w:pPr>
      <w:r>
        <w:rPr>
          <w:b/>
          <w:i/>
          <w:iCs/>
          <w:sz w:val="24"/>
        </w:rPr>
        <w:t>Социальные различия</w:t>
      </w:r>
    </w:p>
    <w:p>
      <w:pPr>
        <w:pStyle w:val="Normal"/>
        <w:spacing w:lineRule="auto" w:line="240"/>
        <w:ind w:firstLine="720"/>
        <w:rPr/>
      </w:pPr>
      <w:r>
        <w:rPr>
          <w:sz w:val="24"/>
        </w:rPr>
        <w:t xml:space="preserve">Из хроник мы узнаем, что сеньоры и рядовые общинники одевались не одинаково. В «Сообщении из Вальядолида» подчеркивается, что «сеньоры надевали </w:t>
      </w:r>
      <w:r>
        <w:rPr>
          <w:iCs/>
          <w:sz w:val="24"/>
        </w:rPr>
        <w:t>шикольи</w:t>
      </w:r>
      <w:r>
        <w:rPr>
          <w:sz w:val="24"/>
        </w:rPr>
        <w:t xml:space="preserve"> из хлопка и перьев, сотканных в форме разноцветного жилета; они носили также </w:t>
      </w:r>
      <w:r>
        <w:rPr>
          <w:iCs/>
          <w:sz w:val="24"/>
        </w:rPr>
        <w:t>мастиль</w:t>
      </w:r>
      <w:r>
        <w:rPr>
          <w:i/>
          <w:sz w:val="24"/>
        </w:rPr>
        <w:t xml:space="preserve">, </w:t>
      </w:r>
      <w:r>
        <w:rPr>
          <w:iCs/>
          <w:sz w:val="24"/>
        </w:rPr>
        <w:t>(</w:t>
      </w:r>
      <w:r>
        <w:rPr>
          <w:sz w:val="24"/>
        </w:rPr>
        <w:t>то есть набедренную повязку) между ног, представлявшую собой длинную тканую ленту, опоясывавшую живот и закрывавшую по</w:t>
        <w:softHyphen/>
        <w:t>ловые органы, при этом два длинных конца, украшенных перьями, свисали спереди и сзади». Ланда, имея в виду про</w:t>
        <w:softHyphen/>
        <w:t xml:space="preserve">столюдинов, говорит, что дома строили обнаженные индейцы, «прикрытые длинными узкими полосками, которые они зовут </w:t>
      </w:r>
      <w:r>
        <w:rPr>
          <w:iCs/>
          <w:sz w:val="24"/>
        </w:rPr>
        <w:t>эш</w:t>
      </w:r>
      <w:r>
        <w:rPr>
          <w:i/>
          <w:sz w:val="24"/>
        </w:rPr>
        <w:t xml:space="preserve">». </w:t>
      </w:r>
      <w:r>
        <w:rPr>
          <w:sz w:val="24"/>
        </w:rPr>
        <w:t>К такой же полоске сводилась одежда Херонимо де Агнлара, когда он предстал перед Кортесом.</w:t>
      </w:r>
    </w:p>
    <w:p>
      <w:pPr>
        <w:pStyle w:val="TextBodyIndent"/>
        <w:spacing w:lineRule="auto" w:line="240"/>
        <w:rPr/>
      </w:pPr>
      <w:r>
        <w:rPr/>
        <w:t>Это различие в одежде между лицами, относящимися к высшему классу, и людьми более низкого социального положения подтверж</w:t>
        <w:softHyphen/>
        <w:t>дается и уточняется в иконографии майя. На фресках Бонампака пленники или павшие в бою, а также принесенные в жертву после сражения изображены обнаженными или только с набедренной повязкой, без головного убора и украшений. Однако на тех же фре</w:t>
        <w:softHyphen/>
        <w:t>сках лица, которые, видимо, были слугами, судя по их действиям (одевают вождей, подают шкуры ягуара или украшения, держат на руках ребенка), имеют украшенные набедренные повязки и головные уборы наподо</w:t>
        <w:softHyphen/>
        <w:t>бие тюрбанов. Некоторые из них, возможно, были торговцами или, служа при дворе в Бонампаке, имели право или обязанность быть одетыми более изысканно, чем крестьяне и остальные трудящиеся.</w:t>
      </w:r>
    </w:p>
    <w:p>
      <w:pPr>
        <w:pStyle w:val="Normal"/>
        <w:spacing w:lineRule="auto" w:line="240"/>
        <w:ind w:left="40" w:firstLine="300"/>
        <w:rPr>
          <w:sz w:val="24"/>
        </w:rPr>
      </w:pPr>
      <w:r>
        <w:rPr>
          <w:sz w:val="24"/>
        </w:rPr>
        <w:t>В подобной одежде изображены музыканты. На них замысло</w:t>
        <w:softHyphen/>
        <w:t>ватые головные уборы, иногда очень искусно сделанные, серьги из раковин и ожерелья из клыков животных. Из предполагаемых слуг некоторые имеют ушные украшения. Другие (кого по их рас</w:t>
        <w:softHyphen/>
        <w:t>положению в художественной композиции и по тому, что они пока</w:t>
        <w:softHyphen/>
        <w:t>зывают ценные товары и держат в руке зонтик, мы считаем торгов</w:t>
        <w:softHyphen/>
        <w:t>цами) тоже имеют тюрбаны, а один даже подвеску и ушное украше</w:t>
        <w:softHyphen/>
        <w:t>ние из нефрита.</w:t>
      </w:r>
    </w:p>
    <w:p>
      <w:pPr>
        <w:pStyle w:val="Normal"/>
        <w:spacing w:lineRule="auto" w:line="240"/>
        <w:ind w:firstLine="320"/>
        <w:rPr>
          <w:sz w:val="24"/>
        </w:rPr>
      </w:pPr>
      <w:r>
        <w:rPr>
          <w:sz w:val="24"/>
        </w:rPr>
        <w:t>Воины, изображенные на тех же самых росписях, несомненно, также стоят на разных ступенях социальной лестницы. В сцене суда, пыток и жертвоприношения пленников группа воинов распо</w:t>
        <w:softHyphen/>
        <w:t>ложена на том же уровне, что и самые высокопоставленные лица, то есть в верхней части композиции, в то время как все остальные находятся на нижнем плане. Различия в одежде значительны: все «верхние» одеты в очень нарядные маленькие плащи, у «нижних» торс обнажен; набедренные повязки богаче у первых. Однако обе группы имеют обычные у воинов одинаковые шлемы со звериными головами, надевавшиеся для того, чтобы вызвать страх у против</w:t>
        <w:softHyphen/>
        <w:t>ник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Господа высокого ранга занимают верхнюю часть композиции, они выделяются и своей одеждой: богатые головные уборы, некото</w:t>
        <w:softHyphen/>
        <w:t>рые с перьями кецаля в форме плюмажа; диадемы из нефритовых бусин; ожерелья и браслеты из того же камня; широкие и длинные плащи из хлопка; ярко расшитые или разрисованные набедренные повязки, а также сандалии, хотя на копиях, сделанных с росписей, не всегда можно разобрать, есть сандалии или нет.</w:t>
      </w:r>
    </w:p>
    <w:p>
      <w:pPr>
        <w:pStyle w:val="Normal"/>
        <w:spacing w:lineRule="auto" w:line="240"/>
        <w:ind w:left="40" w:firstLine="260"/>
        <w:rPr>
          <w:sz w:val="24"/>
        </w:rPr>
      </w:pPr>
      <w:r>
        <w:rPr>
          <w:sz w:val="24"/>
        </w:rPr>
        <w:t>Таким образом, социальные различия, выявляемые в этих карти</w:t>
        <w:softHyphen/>
        <w:t>нах самой композицией, значением сцен и действиями их участни</w:t>
        <w:softHyphen/>
        <w:t>ков, отражены в одежде, которая изменяется от самого богатого убранства халач-виннка до почти полной наготы приносимых в жерт</w:t>
        <w:softHyphen/>
        <w:t>ву пленников (на некоторых нет даже набедренной повязки). В ком</w:t>
        <w:softHyphen/>
        <w:t>позиции иерархия соблюдается сверху вниз: батабы, придворная знать, военные вожди, воины, торговцы и музыканты (в одной груп</w:t>
        <w:softHyphen/>
        <w:t>пе) и слуги. В этой иерархии в отношении одежды исключение пред</w:t>
        <w:softHyphen/>
        <w:t>ставляют лишь танцоры, богатейшее убранство костюмов которых, видимо, связано со спецификой церемонии и не имеет какой-либо социальной значимост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На глиняных фигурках из Хайны самым значительным элемен</w:t>
        <w:softHyphen/>
        <w:t>том одежды был, вероятнее всего, головной убор. Разнообразие форм, материалов и композиций бесконечно: тюрбаны, диадемы, тиары, скрученная или сплетенная полоса, плюмажи и широкопо</w:t>
        <w:softHyphen/>
        <w:t>лая шляпа. Даже когда тела почти обнажены, головной убор обыч</w:t>
        <w:softHyphen/>
        <w:t>но богат и сложен. Многие фигурки представляют мужчин и женщин, у которых закрыта только нижняя часть тела (повязка или юбоч</w:t>
        <w:softHyphen/>
        <w:t>ка, в зависимости от пола); однако это не должны быть лица низкого социального положения, так как у них почти всегда есть ожерелье из толстых бус, часто браслеты из нескольких ниток бус, большая раковина, как пектораль, и пышный головной убор. Набедренная повязка обычно очень широкая и может быть раскрашена. Персоны, видимо, мужского рода имеют большие плащи, доходящие до пят. В некоторых случаях видно длинное платье с короткими рука</w:t>
        <w:softHyphen/>
        <w:t>вами.</w:t>
      </w:r>
    </w:p>
    <w:p>
      <w:pPr>
        <w:pStyle w:val="Normal"/>
        <w:spacing w:lineRule="auto" w:line="240"/>
        <w:ind w:hanging="0"/>
        <w:jc w:val="center"/>
        <w:rPr>
          <w:i/>
          <w:i/>
          <w:iCs/>
          <w:sz w:val="24"/>
        </w:rPr>
      </w:pPr>
      <w:r>
        <w:rPr>
          <w:b/>
          <w:i/>
          <w:iCs/>
          <w:sz w:val="24"/>
        </w:rPr>
        <w:t>Женский костюм</w:t>
      </w:r>
    </w:p>
    <w:p>
      <w:pPr>
        <w:pStyle w:val="BodyTextIndent3"/>
        <w:spacing w:lineRule="auto" w:line="240"/>
        <w:rPr/>
      </w:pPr>
      <w:r>
        <w:rPr/>
        <w:t>Относительно женщин Ланда сообщает, что «индеанки побережья провинций Бакалар и Кампече очень скромны в своем костюме, так как помимо покрывала, что носили от середины тела вниз, они по</w:t>
        <w:softHyphen/>
        <w:t>крывали груди свернутым полотном, подвязывая его под мышками;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все остальные не носили другой одежды, кроме подобия длинного и широкого мешка, открытого с двух сторон, в который они залеза</w:t>
        <w:softHyphen/>
        <w:t>ли до бедер и который им был в обтяжку, и не было у них другой одежды, кроме накидки, в которой они всегда спят; когда они от</w:t>
        <w:softHyphen/>
        <w:t>правляются в дорогу, то обычно несут ее свернутой».</w:t>
      </w:r>
    </w:p>
    <w:p>
      <w:pPr>
        <w:pStyle w:val="Normal"/>
        <w:spacing w:lineRule="auto" w:line="218"/>
        <w:ind w:hanging="0"/>
        <w:rPr>
          <w:sz w:val="24"/>
        </w:rPr>
      </w:pPr>
      <w:r>
        <w:rPr>
          <w:sz w:val="24"/>
        </w:rPr>
        <w:t>Однако, за некоторыми исключениями, одежда женщин на стен</w:t>
        <w:softHyphen/>
        <w:t>ных росписях, рельефах и фигурках не соответствует описанию хро</w:t>
        <w:softHyphen/>
        <w:t>ниста. Наиболее обычна длинная туника белая или с зеленой опушкой по краю  или желтая. На фигурках из Хайны наиболее часто видны длинная юбка и кечкемитль — кофта из кружев. Невозможно уточ</w:t>
        <w:softHyphen/>
        <w:t>нить социальное положение большей части женщин, представленных на упомянутых фигурках из Хайны, так как кечкемитль не имеет украшений, а кроме того, им пользовались даже простые ткачихи. С другой стороны, почти все женщины носили ожерелья и ушные украшения. Только у некоторых видны юбки (старые женщины) н в одном случае — набедренная повязка (у слепой старухи).</w:t>
      </w:r>
    </w:p>
    <w:p>
      <w:pPr>
        <w:pStyle w:val="Normal"/>
        <w:spacing w:lineRule="auto" w:line="240"/>
        <w:ind w:hanging="0"/>
        <w:jc w:val="center"/>
        <w:rPr>
          <w:i/>
          <w:i/>
          <w:iCs/>
          <w:sz w:val="24"/>
        </w:rPr>
      </w:pPr>
      <w:r>
        <w:rPr>
          <w:b/>
          <w:i/>
          <w:iCs/>
          <w:sz w:val="24"/>
        </w:rPr>
        <w:t>Ювелирные изделия</w:t>
      </w:r>
    </w:p>
    <w:p>
      <w:pPr>
        <w:pStyle w:val="BodyTextIndent3"/>
        <w:spacing w:lineRule="auto" w:line="218"/>
        <w:rPr/>
      </w:pPr>
      <w:r>
        <w:rPr/>
        <w:t>Мужчины и женщины, имевшие высокий социальный статус, носи</w:t>
        <w:softHyphen/>
        <w:t>ли многочисленные ювелирные изделия, почти все из нефрита, хотя могли быть и из обсидиана, из раковины или кости. Такие украше</w:t>
        <w:softHyphen/>
        <w:t>ния включали диадемы из нанизанных или нашитых на полоску тка</w:t>
        <w:softHyphen/>
        <w:t>ни дисков; трубочки для локонов или цветы в волосах (Паленке);</w:t>
      </w:r>
    </w:p>
    <w:p>
      <w:pPr>
        <w:pStyle w:val="Normal"/>
        <w:spacing w:lineRule="auto" w:line="218"/>
        <w:ind w:hanging="0"/>
        <w:rPr>
          <w:sz w:val="24"/>
        </w:rPr>
      </w:pPr>
      <w:r>
        <w:rPr>
          <w:sz w:val="24"/>
        </w:rPr>
        <w:t>ушные украшения — круглые, квадратные, сложные, образующие цветочные элементы (у лиц явно низшего ранга в мочку уха нередко продевалась просто лента из ткани); носовые украшения — трубковидные, или в виде пуговиц с каждой стороны, или пластинка, свисающая с кончика носа; украшение для рта, составленное из четырех удлиненных пластин, образующих прямоугольник с не</w:t>
        <w:softHyphen/>
        <w:t>большим диском в каждом углу; весь ансамбль ограничивал рот; ожерелья из одной нитки сферических бусин, с подвесками или без них (ли</w:t>
        <w:softHyphen/>
        <w:t>чины, медальоны); ожерелья из нескольких концентрических ни</w:t>
        <w:softHyphen/>
        <w:t>ток обычно трубчатых бусин; пекторали; браслеты из нескольких ниток бусин; кольца и ножные браслеты, тоже из нескольких рядов.</w:t>
      </w:r>
    </w:p>
    <w:p>
      <w:pPr>
        <w:pStyle w:val="Heading8"/>
        <w:ind w:left="120" w:hanging="0"/>
        <w:rPr>
          <w:i/>
          <w:i/>
          <w:iCs/>
        </w:rPr>
      </w:pPr>
      <w:r>
        <w:rPr>
          <w:i/>
          <w:iCs/>
        </w:rPr>
        <w:t>Татуировка</w:t>
      </w:r>
    </w:p>
    <w:p>
      <w:pPr>
        <w:pStyle w:val="TextBody"/>
        <w:spacing w:lineRule="auto" w:line="240"/>
        <w:ind w:firstLine="720"/>
        <w:rPr/>
      </w:pPr>
      <w:r>
        <w:rPr/>
        <w:t>Татуировка царапаньем была важной частью украшения тела, о чем свидетельствуют хроники н что подтверждают многочисленные скульптуры и глиняные фигурки. Этот тип татуировки, в котором шрамы, нанесенные прорезанием предварительно раскрашенной кожи, образуют всякого рода геометрические и символические ри</w:t>
        <w:softHyphen/>
        <w:t>сунки, был предметом гордости мужчин майя, ибо чем больше татуи</w:t>
        <w:softHyphen/>
        <w:t>ровки на теле, тем храбрее и доблестнее считался мужчина, так как эта процедура была очень болезненной. Тех, кто не татуировался, осмеивали. Однако татуировка могла быть применена и как наказа</w:t>
        <w:softHyphen/>
        <w:t>ние ворам высокого социального ранга. В этом случае их лицо обра</w:t>
        <w:softHyphen/>
        <w:t>батывалось «с двух сторон, от подбородка до лба». Женщины также обычно татуировали тело «от пояса вверх, кроме груди из-за корм</w:t>
        <w:softHyphen/>
        <w:t>ления, узорами более изящными и красивыми, чем у мужчин». Юно</w:t>
        <w:softHyphen/>
        <w:t>ши, пока не женились, не татуировались или делали легкую татуи</w:t>
        <w:softHyphen/>
        <w:t>ровку.</w:t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Волосы</w:t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Волосы носили длинными, как женщины, так и мужчины. Относи</w:t>
        <w:softHyphen/>
        <w:t>тельно первых Ланда уточняет, что «сверху выжигали часть волос как хорошую тонзуру и таким образом то, что ниже, росло сильно, а что на тонзуре, оставалось коротким; они заплетали косы и дела</w:t>
        <w:softHyphen/>
        <w:t>ли из них гирлянду вокруг головы, оставляя сзади хвостик, как кисточку». Можно понять, что кроме подобия тонзуры остальные волосы были очень длинными. На рельефах из Паленке тонзура раз</w:t>
        <w:softHyphen/>
        <w:t>мещается на задней части головы. На том же памятнике и на много</w:t>
        <w:softHyphen/>
        <w:t>численных фигурках из Хайны видно, что волосы подрезались на лбу, образуя лесенку по обе стороны лица. В Паленке есть также то, что мы назвали «держателями локонов»—нефритовые трубочки, разделявшие волосы на пряди. На рельефах у женщин волосы длин</w:t>
        <w:softHyphen/>
        <w:t>нее, чем у мужчин, зачесаны назад и без тонзуры. Ланда упоминает о женской прическе, разделявшей волосы на две части и образо</w:t>
        <w:softHyphen/>
        <w:t>вывавшей «изящный головной убор»; волосы также сплетали в косы или в два или четыре рога. Говорят, что прическа незамужней жен</w:t>
        <w:softHyphen/>
        <w:t>щины отличалась от прически замужней, но эти различия не уточ</w:t>
        <w:softHyphen/>
        <w:t>нены.</w:t>
      </w:r>
    </w:p>
    <w:p>
      <w:pPr>
        <w:pStyle w:val="Normal"/>
        <w:spacing w:lineRule="auto" w:line="240"/>
        <w:ind w:hanging="0"/>
        <w:jc w:val="center"/>
        <w:rPr>
          <w:i/>
          <w:i/>
          <w:iCs/>
          <w:sz w:val="24"/>
        </w:rPr>
      </w:pPr>
      <w:r>
        <w:rPr>
          <w:b/>
          <w:i/>
          <w:iCs/>
          <w:sz w:val="24"/>
        </w:rPr>
        <w:t>Деформация и намеренное калечение</w:t>
      </w:r>
    </w:p>
    <w:p>
      <w:pPr>
        <w:pStyle w:val="Normal"/>
        <w:spacing w:lineRule="auto" w:line="240"/>
        <w:ind w:firstLine="720"/>
        <w:rPr>
          <w:sz w:val="24"/>
        </w:rPr>
      </w:pPr>
      <w:r>
        <w:rPr>
          <w:sz w:val="24"/>
        </w:rPr>
        <w:t>Как признак красоты, трудно понятный для нас, Ланда упоминает также косоглазие, которое искусственно вызывали у детей, «при</w:t>
        <w:softHyphen/>
        <w:t>крепляя им к волосам небольшой пластырь, свисавший до середи</w:t>
        <w:softHyphen/>
        <w:t>ны бровей; и поскольку он у них там прыгал, они все время подни</w:t>
        <w:softHyphen/>
        <w:t>мали глаза и становились косыми». Вспомним, что бог Солнца изо</w:t>
        <w:softHyphen/>
        <w:t>бражается с большими, обычно косыми, глазами.</w:t>
      </w:r>
    </w:p>
    <w:p>
      <w:pPr>
        <w:pStyle w:val="Normal"/>
        <w:spacing w:lineRule="auto" w:line="240"/>
        <w:ind w:left="40" w:firstLine="260"/>
        <w:rPr>
          <w:sz w:val="24"/>
        </w:rPr>
      </w:pPr>
      <w:r>
        <w:rPr>
          <w:sz w:val="24"/>
        </w:rPr>
        <w:t>Упомянем еще прокалывание мочки уха для ушных украшений диаметром 2—3 см, прокалывание носовой перегородки или крыльев носа для подвешивания носовых украшений и прокалывание отвер</w:t>
        <w:softHyphen/>
        <w:t>стия под губой для губного украшения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Древние майя, как и остальные мезоамериканские народы и многие народы Американского континента, а также других частей света, практиковали искусственную деформацию черепа. Ланда описывает, как ребенку, лежащему в колыбельке из прутиков, на</w:t>
        <w:softHyphen/>
        <w:t xml:space="preserve">кладывали на голову две досочки (одну спереди, другую сзади) и сильно их стягивали, «пока через несколько дней голова младенца на становилась плоской и такой формы, какую они все имели». Кроме лобно-затылочного типа деформации делались и другие, о чем можио судить по черепам, найденным при археологических раскопках. Встречается деформация округлой формы (получаемая посредством очень тугой повязки вокруг головы), а также затылочная, лобная, лобно-вертикально-затылочная и т. д. </w:t>
      </w:r>
    </w:p>
    <w:p>
      <w:pPr>
        <w:pStyle w:val="Normal"/>
        <w:spacing w:lineRule="auto" w:line="240"/>
        <w:ind w:left="40" w:firstLine="260"/>
        <w:rPr>
          <w:sz w:val="24"/>
        </w:rPr>
      </w:pPr>
      <w:r>
        <w:rPr>
          <w:sz w:val="24"/>
        </w:rPr>
        <w:t>Исторические источники упоминают о калечении зубов лишь сре</w:t>
        <w:softHyphen/>
        <w:t>ди женщин (считалось «изящным» иметь зубы, «как зубья пилы»). Ланда пишет, что эту операцию проводили старые женщины, «подпиливая их какими-то камнями и водой». Подпилы имели различную форму и наносились на верхние и нижние резцы и клыки, как пра</w:t>
        <w:softHyphen/>
        <w:t>вило, симметрично. Одни подпилы имели острые концы, другие — тупые. Однако наиболее часто в зоне майя встречалась инкрустация округлой формы в середине передней плоскости верхних и нижних рез</w:t>
        <w:softHyphen/>
        <w:t>цов и клыков. Материалом для инкрустации обычно служили нефрит, а также обсидиан, пирит пли гематиты. Археологические находки показывают, что калечение зубов было распространено не только в высших классах общества, так как подпиливание можно обнаружить и на костных остатках из бедных захоронений.</w:t>
      </w:r>
    </w:p>
    <w:p>
      <w:pPr>
        <w:sectPr>
          <w:footerReference w:type="default" r:id="rId2"/>
          <w:footerReference w:type="first" r:id="rId3"/>
          <w:type w:val="nextPage"/>
          <w:pgSz w:w="11906" w:h="16820"/>
          <w:pgMar w:left="1296" w:right="720" w:gutter="0" w:header="0" w:top="720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left="40" w:firstLine="260"/>
        <w:rPr>
          <w:sz w:val="24"/>
        </w:rPr>
      </w:pPr>
      <w:r>
        <w:rPr>
          <w:sz w:val="24"/>
        </w:rPr>
        <w:t>Итак, можно сказать, что, в то время как одежда и украшения имели социальную значимость, иерархический или экономический характер которой мы не можем уточнить, деформация тела практи</w:t>
        <w:softHyphen/>
        <w:t>ковалась во всех классах общества майя.</w:t>
      </w:r>
    </w:p>
    <w:p>
      <w:pPr>
        <w:pStyle w:val="Normal"/>
        <w:spacing w:lineRule="auto" w:line="319"/>
        <w:ind w:left="880" w:right="800" w:hanging="0"/>
        <w:jc w:val="center"/>
        <w:rPr>
          <w:sz w:val="24"/>
        </w:rPr>
      </w:pPr>
      <w:r>
        <w:rPr>
          <w:b/>
          <w:sz w:val="24"/>
          <w:lang w:val="en-US"/>
        </w:rPr>
        <w:t xml:space="preserve">6. </w:t>
      </w:r>
      <w:r>
        <w:rPr>
          <w:b/>
          <w:sz w:val="24"/>
        </w:rPr>
        <w:t>Политическая, жреческая, судебная и военная организация</w:t>
      </w:r>
    </w:p>
    <w:p>
      <w:pPr>
        <w:pStyle w:val="Normal"/>
        <w:spacing w:lineRule="auto" w:line="240"/>
        <w:ind w:hanging="0"/>
        <w:jc w:val="center"/>
        <w:rPr>
          <w:i/>
          <w:i/>
          <w:iCs/>
          <w:sz w:val="24"/>
        </w:rPr>
      </w:pPr>
      <w:r>
        <w:rPr>
          <w:b/>
          <w:i/>
          <w:iCs/>
          <w:sz w:val="24"/>
        </w:rPr>
        <w:t>Автономные государства</w:t>
      </w:r>
    </w:p>
    <w:p>
      <w:pPr>
        <w:pStyle w:val="Normal"/>
        <w:spacing w:lineRule="auto" w:line="240" w:before="100" w:after="0"/>
        <w:ind w:hanging="0"/>
        <w:rPr>
          <w:sz w:val="24"/>
        </w:rPr>
      </w:pPr>
      <w:r>
        <w:rPr>
          <w:sz w:val="24"/>
        </w:rPr>
        <w:t>Из исторических источников мы знаем, что в момент испанского завоевания область майя была занята несколькими самостоятель</w:t>
        <w:softHyphen/>
        <w:t>ными государствами. Нам известны названия тех из них, которые располагались на полуострове Юкатан и на Гватемальском наго</w:t>
        <w:softHyphen/>
        <w:t>рье, и можно предположить, что в классический период ситуация бы</w:t>
        <w:softHyphen/>
        <w:t xml:space="preserve">ла более или менее сходной. </w:t>
      </w:r>
    </w:p>
    <w:p>
      <w:pPr>
        <w:pStyle w:val="Normal"/>
        <w:spacing w:lineRule="auto" w:line="240"/>
        <w:ind w:left="40" w:firstLine="300"/>
        <w:rPr>
          <w:sz w:val="24"/>
        </w:rPr>
      </w:pPr>
      <w:r>
        <w:rPr>
          <w:sz w:val="24"/>
        </w:rPr>
        <w:t>Без сомнения, завоеватели (чонтали, тольтеки, пипилн, ацте</w:t>
        <w:softHyphen/>
        <w:t>ки) в постклассический период внесли изменения в общественную и культурную жизнь майя, однако не следует забывать, что эти пришлые народы сами были носителями мезоамериканской культуры и имели в основном те же государственные системы, идеи и формы жизни. Пожалуй, можно сказать, что в постклассический период, с расширением масштабов завоеваний и увеличением торговли, жизнь общества стала более сложной, чем в классическом периоде, хотя и в пределах структурных моделей, общих для Мезоамерики.</w:t>
      </w:r>
    </w:p>
    <w:p>
      <w:pPr>
        <w:pStyle w:val="Normal"/>
        <w:spacing w:lineRule="auto" w:line="240"/>
        <w:ind w:hanging="0"/>
        <w:jc w:val="center"/>
        <w:rPr>
          <w:i/>
          <w:i/>
          <w:iCs/>
          <w:sz w:val="24"/>
        </w:rPr>
      </w:pPr>
      <w:r>
        <w:rPr>
          <w:b/>
          <w:i/>
          <w:iCs/>
          <w:sz w:val="24"/>
        </w:rPr>
        <w:t>Политическая организация</w:t>
      </w:r>
    </w:p>
    <w:p>
      <w:pPr>
        <w:pStyle w:val="Normal"/>
        <w:spacing w:lineRule="auto" w:line="218"/>
        <w:ind w:hanging="0"/>
        <w:rPr/>
      </w:pPr>
      <w:r>
        <w:rPr>
          <w:sz w:val="24"/>
        </w:rPr>
        <w:t>Согласно исторической информации, относящейся к Юкатану, каждое местное государство управлялось халач-виником, «настоя</w:t>
        <w:softHyphen/>
        <w:t xml:space="preserve">щим человеком», называвшимся также </w:t>
      </w:r>
      <w:r>
        <w:rPr>
          <w:iCs/>
          <w:sz w:val="24"/>
        </w:rPr>
        <w:t>ахав</w:t>
      </w:r>
      <w:r>
        <w:rPr>
          <w:sz w:val="24"/>
        </w:rPr>
        <w:t xml:space="preserve"> (господин) и принадле</w:t>
        <w:softHyphen/>
        <w:t>жавшим к знати. Его должность была наследственной. После его смерти ему наследовал старший сын, а при отсутствии мужских по</w:t>
        <w:softHyphen/>
        <w:t xml:space="preserve">томков или если они не достигли соответствующего возраста трон переходил к старшему брату. Халач-виник имел обширные полномочия как в гражданской сфере, так и в религиозной и опирался на помощь государственного совета, называвшегося </w:t>
      </w:r>
      <w:r>
        <w:rPr>
          <w:iCs/>
          <w:sz w:val="24"/>
        </w:rPr>
        <w:t>ах куч каб</w:t>
      </w:r>
      <w:r>
        <w:rPr>
          <w:i/>
          <w:sz w:val="24"/>
        </w:rPr>
        <w:t>,</w:t>
      </w:r>
      <w:r>
        <w:rPr>
          <w:sz w:val="24"/>
        </w:rPr>
        <w:t xml:space="preserve"> в ко</w:t>
        <w:softHyphen/>
        <w:t xml:space="preserve">тором были представлены жрецы и высокопоставленные сановники. В зависимых городах правил </w:t>
      </w:r>
      <w:r>
        <w:rPr>
          <w:iCs/>
          <w:sz w:val="24"/>
        </w:rPr>
        <w:t>батаб</w:t>
      </w:r>
      <w:r>
        <w:rPr>
          <w:i/>
          <w:sz w:val="24"/>
        </w:rPr>
        <w:t>,</w:t>
      </w:r>
      <w:r>
        <w:rPr>
          <w:sz w:val="24"/>
        </w:rPr>
        <w:t xml:space="preserve"> назначаемый халач-внником и часто находившийся с ним в родстве. Батаб исполнял гражданские, судебные и военные функции: собирал дань для своего правителя, вершил суд и был пожизненным военным вождем в данной общности. При нем действовал местный совет, также называвшийся ах куч каб, состоящий из вождей фратрий. </w:t>
      </w:r>
    </w:p>
    <w:p>
      <w:pPr>
        <w:pStyle w:val="Normal"/>
        <w:spacing w:lineRule="auto" w:line="240"/>
        <w:ind w:hanging="0"/>
        <w:jc w:val="center"/>
        <w:rPr>
          <w:i/>
          <w:i/>
          <w:iCs/>
          <w:sz w:val="24"/>
        </w:rPr>
      </w:pPr>
      <w:r>
        <w:rPr>
          <w:b/>
          <w:i/>
          <w:iCs/>
          <w:sz w:val="24"/>
        </w:rPr>
        <w:t>Жреческая организация</w:t>
      </w:r>
    </w:p>
    <w:p>
      <w:pPr>
        <w:pStyle w:val="TextBody"/>
        <w:rPr/>
      </w:pPr>
      <w:r>
        <w:rPr/>
        <w:t>Довольно высокий статус жреца в структуре власти, даже в дни, предшествовавшие конкисте, подтверждает хронист Диего Лопес де Когольюдо, когда пишет, что «жрецы считались господами, гла</w:t>
        <w:softHyphen/>
        <w:t>вами, превосходившими всех, и именно они наказывали и поощряли, и им подчинялись с большим старанием». Поле деятельности жрецов было шире, разумеется, чисто религиозного и охватывало полити</w:t>
        <w:softHyphen/>
        <w:t>ческую и судебную функции. Кроме того, жречество монополизиро</w:t>
        <w:softHyphen/>
        <w:t>вало научные знания (астрономия, математика, календарь, письмен</w:t>
        <w:softHyphen/>
        <w:t>ность, история), поэтому его господство над личностью и коллекти</w:t>
        <w:softHyphen/>
        <w:t xml:space="preserve">вом было абсолютным. </w:t>
      </w:r>
    </w:p>
    <w:p>
      <w:pPr>
        <w:pStyle w:val="Normal"/>
        <w:spacing w:lineRule="auto" w:line="218"/>
        <w:ind w:left="40" w:firstLine="260"/>
        <w:rPr/>
      </w:pPr>
      <w:r>
        <w:rPr>
          <w:sz w:val="24"/>
        </w:rPr>
        <w:t xml:space="preserve">Верховный жрец, по Ланде, назывался </w:t>
      </w:r>
      <w:r>
        <w:rPr>
          <w:iCs/>
          <w:sz w:val="24"/>
        </w:rPr>
        <w:t>Ахав Кан Май</w:t>
      </w:r>
      <w:r>
        <w:rPr>
          <w:i/>
          <w:sz w:val="24"/>
        </w:rPr>
        <w:t>.</w:t>
      </w:r>
      <w:r>
        <w:rPr>
          <w:sz w:val="24"/>
        </w:rPr>
        <w:t xml:space="preserve"> Но вполне вероятно, что его информация не совсем точна и скорее связана с каким-то конкретным человеком по фамилии Май. Эта фамилия до сих пор часто встречается у майя. Титул Ахав Кан означает «госпо</w:t>
        <w:softHyphen/>
        <w:t xml:space="preserve">дин змея». </w:t>
      </w:r>
    </w:p>
    <w:p>
      <w:pPr>
        <w:pStyle w:val="Normal"/>
        <w:spacing w:lineRule="auto" w:line="218"/>
        <w:ind w:left="40" w:firstLine="260"/>
        <w:rPr/>
      </w:pPr>
      <w:r>
        <w:rPr>
          <w:sz w:val="24"/>
        </w:rPr>
        <w:t>Другая важная должность, хотя и не очень уважаемая в наро</w:t>
        <w:softHyphen/>
        <w:t xml:space="preserve">де, называлась </w:t>
      </w:r>
      <w:r>
        <w:rPr>
          <w:iCs/>
          <w:sz w:val="24"/>
        </w:rPr>
        <w:t>наком</w:t>
      </w:r>
      <w:r>
        <w:rPr>
          <w:i/>
          <w:sz w:val="24"/>
        </w:rPr>
        <w:t>;</w:t>
      </w:r>
      <w:r>
        <w:rPr>
          <w:sz w:val="24"/>
        </w:rPr>
        <w:t xml:space="preserve"> наком отвечал за совершение человеческих жертвоприношений. Предполагается, что наком избирался пожиз</w:t>
        <w:softHyphen/>
        <w:t>ненно, но должность его не передавалась по наследству, как осталь</w:t>
        <w:softHyphen/>
        <w:t>ные жреческие должности. При обычном жертвоприношении, когда вскрывалась грудь и извлекалось сердце жертвы, накому помогали четверо почтенных старцев, выбиравшихся для каждой церемонии. Они должны были держать руки и ноги жертвы, лежавшей на жерт</w:t>
        <w:softHyphen/>
        <w:t xml:space="preserve">венном камне. Этих старцев называли </w:t>
      </w:r>
      <w:r>
        <w:rPr>
          <w:iCs/>
          <w:sz w:val="24"/>
        </w:rPr>
        <w:t>чаакообами</w:t>
      </w:r>
      <w:r>
        <w:rPr>
          <w:sz w:val="24"/>
        </w:rPr>
        <w:t xml:space="preserve"> (от имени бога дождя </w:t>
      </w:r>
      <w:r>
        <w:rPr>
          <w:iCs/>
          <w:sz w:val="24"/>
        </w:rPr>
        <w:t>Чаака</w:t>
      </w:r>
      <w:r>
        <w:rPr>
          <w:i/>
          <w:sz w:val="24"/>
        </w:rPr>
        <w:t>).</w:t>
      </w:r>
      <w:r>
        <w:rPr>
          <w:sz w:val="24"/>
        </w:rPr>
        <w:t xml:space="preserve"> На самом низком уровне жреческой иерархии находился </w:t>
      </w:r>
      <w:r>
        <w:rPr>
          <w:iCs/>
          <w:sz w:val="24"/>
        </w:rPr>
        <w:t>ахмен</w:t>
      </w:r>
      <w:r>
        <w:rPr>
          <w:i/>
          <w:sz w:val="24"/>
        </w:rPr>
        <w:t xml:space="preserve"> — </w:t>
      </w:r>
      <w:r>
        <w:rPr>
          <w:sz w:val="24"/>
        </w:rPr>
        <w:t>«тот, кто знает», более других имевший контакт с народом, так как он принимал участие в обязательных земледельческих обрядах, когда проводился сев и сбор урожая или когда длительные засухи вынуждали просить дождя у бога Чаака. Ахмен, кроме того, был колдуном и знахарем, то есть обладал способностью «насылать» болезни и причинять вред, но также и избавлять от них. Из раз</w:t>
        <w:softHyphen/>
        <w:t>личных религиозных должностей до наших дней сохранилась только одна — именно ахмен.</w:t>
      </w:r>
    </w:p>
    <w:p>
      <w:pPr>
        <w:pStyle w:val="Heading9"/>
        <w:ind w:left="40" w:hanging="0"/>
        <w:rPr/>
      </w:pPr>
      <w:r>
        <w:rPr/>
        <w:t>Судебная организация</w:t>
      </w:r>
    </w:p>
    <w:p>
      <w:pPr>
        <w:pStyle w:val="TextBody"/>
        <w:spacing w:lineRule="auto" w:line="240"/>
        <w:rPr/>
      </w:pPr>
      <w:r>
        <w:rPr/>
        <w:t>Хроники, относящиеся к Юкатану, единодушны в том, что майя были миролюбивы и «управлялись с помощью законов и хороших обычаев», с чем мы легко можем согласиться, поскольку известно, что современное юкатанское население уважает законы и обладает глу</w:t>
        <w:softHyphen/>
        <w:t xml:space="preserve">боким чувством справедливости. </w:t>
      </w:r>
    </w:p>
    <w:p>
      <w:pPr>
        <w:pStyle w:val="Normal"/>
        <w:spacing w:lineRule="auto" w:line="240"/>
        <w:ind w:left="40" w:firstLine="300"/>
        <w:rPr>
          <w:sz w:val="24"/>
        </w:rPr>
      </w:pPr>
      <w:r>
        <w:rPr>
          <w:sz w:val="24"/>
        </w:rPr>
        <w:t>Мы уже говорили, что военные вожди и жрецы обладали одно</w:t>
        <w:softHyphen/>
        <w:t>временно и судебной властью. Но из хроник явствует, что у майя бы</w:t>
        <w:softHyphen/>
        <w:t xml:space="preserve">ли и настоящие судьи и чиновники «для выслушивания тяжб». </w:t>
      </w:r>
    </w:p>
    <w:p>
      <w:pPr>
        <w:pStyle w:val="Normal"/>
        <w:spacing w:lineRule="auto" w:line="240"/>
        <w:ind w:left="40" w:firstLine="300"/>
        <w:rPr>
          <w:sz w:val="24"/>
        </w:rPr>
      </w:pPr>
      <w:r>
        <w:rPr>
          <w:sz w:val="24"/>
        </w:rPr>
        <w:t>Четко различались преступления непреднамеренные и преднаме</w:t>
        <w:softHyphen/>
        <w:t>ренные. Среди первых указываются случайные убийства, самоубий</w:t>
        <w:softHyphen/>
        <w:t>ство мужчины или женщины по вине одного из супругов, случай</w:t>
        <w:softHyphen/>
        <w:t>ный поджог домов, ульев и зернохранилищ, что бывало довольно часто, когда лес сжигали перед посевом. Во всех этих случаях суд проявлял достаточно терпимости, и если виновный сам не имел средств для возмещения ущерба, его друзья и родственники могли оказывать ему помощь.</w:t>
      </w:r>
    </w:p>
    <w:p>
      <w:pPr>
        <w:pStyle w:val="Normal"/>
        <w:spacing w:lineRule="auto" w:line="240"/>
        <w:ind w:left="40" w:firstLine="300"/>
        <w:rPr>
          <w:sz w:val="24"/>
        </w:rPr>
      </w:pPr>
      <w:r>
        <w:rPr>
          <w:sz w:val="24"/>
        </w:rPr>
        <w:t>За супружескую неверность также сурово наказывали. Если оскорбленный муж прощал виновного, тот оставался свободным че</w:t>
        <w:softHyphen/>
        <w:t>ловеком. Если же оскорбление не прощалось, виновного ждала по</w:t>
        <w:softHyphen/>
        <w:t>зорная смерть — его поражали стрелами, раздавливали голову тя</w:t>
        <w:softHyphen/>
        <w:t>желым камнем или «приказывали вытащить кишки через пупок». Не</w:t>
        <w:softHyphen/>
        <w:t>верную жену могли приговорить к смерти, но обычно ограничивались тем, что подвергали ее общественному позору. Изнасилование дев</w:t>
        <w:softHyphen/>
        <w:t xml:space="preserve">ственницы или замужней женщины также каралось смертью. </w:t>
      </w:r>
    </w:p>
    <w:p>
      <w:pPr>
        <w:pStyle w:val="Heading6"/>
        <w:ind w:hanging="0"/>
        <w:rPr>
          <w:bCs/>
          <w:i/>
          <w:i/>
          <w:iCs/>
        </w:rPr>
      </w:pPr>
      <w:r>
        <w:rPr>
          <w:bCs/>
          <w:i/>
          <w:iCs/>
        </w:rPr>
        <w:t>Военная организация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течение длительного времени некоторые ученые, идеализируя древних майя, утверждали, что они были довольно миролюбивым народом, а военные конфликты — это следствие иноземных вторже</w:t>
        <w:softHyphen/>
        <w:t>ний, исходивших главным образом из Центральной Мексики в пост</w:t>
        <w:softHyphen/>
        <w:t>классический период. Конфликты могли случаться между враждующими группами майя из-за земельных границ или из-за эксплуатации при</w:t>
        <w:softHyphen/>
        <w:t>родных ресурсов; между майя и соседними, этнически чуждыми об</w:t>
        <w:softHyphen/>
        <w:t xml:space="preserve">щинами — из-за того, что они оказывали давление на майя или из-за попыток экспансии какой-либо группы самих майя. </w:t>
      </w:r>
    </w:p>
    <w:p>
      <w:pPr>
        <w:pStyle w:val="Normal"/>
        <w:spacing w:lineRule="auto" w:line="240"/>
        <w:rPr/>
      </w:pPr>
      <w:r>
        <w:rPr>
          <w:sz w:val="24"/>
        </w:rPr>
        <w:t>Когда испанцы вторглись в область майя, они вынуждены были вступать в бои с местными жителями, которые в ряде случаев на</w:t>
        <w:softHyphen/>
        <w:t>носили им серьезные поражения. Согласно информации хронистов, батаб помимо своих гражданских и судебных функции был руково</w:t>
        <w:softHyphen/>
        <w:t>дителем вооруженных сил в подчиненных ему землях; его должность была пожизненной и наследственной. Однако на время войны изби</w:t>
        <w:softHyphen/>
        <w:t>рался настоящий военачальник наком (хотя его и называли так же, как и человека, осуществлявшего человеческие жертвоприношения, это были разные лица), который находился на своем посту три года. Все это время военный вождь был обязан вести аскетический образ жизни, включая половое воздержание и очень строгий режим пита</w:t>
        <w:softHyphen/>
        <w:t xml:space="preserve">ния. В его распоряжении были наемные воины </w:t>
      </w:r>
      <w:r>
        <w:rPr>
          <w:iCs/>
          <w:sz w:val="24"/>
        </w:rPr>
        <w:t>хольканы</w:t>
      </w:r>
      <w:r>
        <w:rPr>
          <w:i/>
          <w:sz w:val="24"/>
        </w:rPr>
        <w:t>,</w:t>
      </w:r>
      <w:r>
        <w:rPr>
          <w:sz w:val="24"/>
        </w:rPr>
        <w:t xml:space="preserve"> которые получали вознаграждение лишь во время войны. В зависимости от военных потребностей наком мог набирать воинов среди местного населения.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b/>
          <w:sz w:val="24"/>
        </w:rPr>
        <w:t>7. Научные знания майя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Я не хочу преуменьшать заслуг древних майя, которые, без сомнения, открыли астрономические и математические законы, изобрели иероглифическую письменность, разработали сло</w:t>
        <w:softHyphen/>
        <w:t>жный календарь, совершенствуя математические и астрономические знания других народов Мезоамерики. Тем не менее нельзя ставить их в научном отношении на более высокий уровень, чем халдеев, китайцев, египтян и греков, которые достигли знаний, сходных и даже более высоких, за много столетий и даже тысячелетий до появления цивилизации майя.</w:t>
      </w:r>
    </w:p>
    <w:p>
      <w:pPr>
        <w:pStyle w:val="Heading6"/>
        <w:ind w:hanging="0"/>
        <w:rPr>
          <w:i/>
          <w:i/>
          <w:iCs/>
        </w:rPr>
      </w:pPr>
      <w:r>
        <w:rPr>
          <w:i/>
          <w:iCs/>
        </w:rPr>
        <w:t>Религия майя</w:t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Если в нашем XX в., несмотря на поразительные научные достиже</w:t>
        <w:softHyphen/>
        <w:t>ния, религия еще продолжает играть немалую роль в жизни неко</w:t>
        <w:softHyphen/>
        <w:t>торых народов, легко понять, каково было ее значение в ту эпоху, которую мы можем считать донаучной.</w:t>
      </w:r>
    </w:p>
    <w:p>
      <w:pPr>
        <w:sectPr>
          <w:footerReference w:type="default" r:id="rId4"/>
          <w:type w:val="nextPage"/>
          <w:pgSz w:w="11906" w:h="16820"/>
          <w:pgMar w:left="1296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>
          <w:sz w:val="24"/>
        </w:rPr>
      </w:pPr>
      <w:r>
        <w:rPr>
          <w:sz w:val="24"/>
        </w:rPr>
        <w:t>Религия майя, как и следовало ожидать, имела много общего с религией остальных мезоамериканских народов, так как все они являлись частью одной и той же культуры и находились на более или менее одинаковом уровне развития. Общность верований этих народов касалась не только их религиозных представлений, но и отдельных божеств и обрядов. Так, все или почти все они имели пан</w:t>
        <w:softHyphen/>
        <w:t>теон, состоявший из многочисленных богов; одни из них были бла</w:t>
        <w:softHyphen/>
        <w:t>госклонны к человеку, другие враждебны, при этом дуализм мог существовать в одном и том же божестве. Различение сторон света предопределяло возможное разделение одного и того же божества как бы на четыре его подобия, каждое из которых ассоциировалось с определенным цветом, свойственным конкретной стороне света. Эта цветовая ассоциация не всегда совпадала в различных культу</w:t>
        <w:softHyphen/>
        <w:t xml:space="preserve">рах. Силы природы, очевидно одинаковые для всех этих народов, олицетворяются сходными божествами с аналогичным культом и иногда даже с одинаковыми изображениями. </w:t>
      </w:r>
    </w:p>
    <w:p>
      <w:pPr>
        <w:pStyle w:val="Heading9"/>
        <w:ind w:left="40" w:hanging="0"/>
        <w:rPr/>
      </w:pPr>
      <w:r>
        <w:rPr/>
        <w:t>Божества простого народа</w:t>
      </w:r>
    </w:p>
    <w:p>
      <w:pPr>
        <w:pStyle w:val="Normal"/>
        <w:spacing w:lineRule="auto" w:line="218" w:before="180" w:after="0"/>
        <w:ind w:firstLine="720"/>
        <w:rPr>
          <w:sz w:val="24"/>
        </w:rPr>
      </w:pPr>
      <w:r>
        <w:rPr>
          <w:sz w:val="24"/>
        </w:rPr>
        <w:t>Крестьянин верил в многочисленных богов, олицетворявших основ</w:t>
        <w:softHyphen/>
        <w:t>ные элементы его существования. Земля представлялась божеством с лицом, ассоциировавшимся со смертью, как и у народов Мексикан</w:t>
        <w:softHyphen/>
        <w:t xml:space="preserve">ского нагорья. </w:t>
      </w:r>
    </w:p>
    <w:p>
      <w:pPr>
        <w:pStyle w:val="Normal"/>
        <w:spacing w:lineRule="auto" w:line="218"/>
        <w:ind w:left="40" w:firstLine="300"/>
        <w:rPr/>
      </w:pPr>
      <w:r>
        <w:rPr>
          <w:sz w:val="24"/>
        </w:rPr>
        <w:t xml:space="preserve">Солнце — </w:t>
      </w:r>
      <w:r>
        <w:rPr>
          <w:iCs/>
          <w:sz w:val="24"/>
        </w:rPr>
        <w:t>Ах Кип</w:t>
      </w:r>
      <w:r>
        <w:rPr>
          <w:i/>
          <w:sz w:val="24"/>
        </w:rPr>
        <w:t>,</w:t>
      </w:r>
      <w:r>
        <w:rPr>
          <w:sz w:val="24"/>
        </w:rPr>
        <w:t xml:space="preserve"> или </w:t>
      </w:r>
      <w:r>
        <w:rPr>
          <w:iCs/>
          <w:sz w:val="24"/>
        </w:rPr>
        <w:t>Кинич Ахав</w:t>
      </w:r>
      <w:r>
        <w:rPr>
          <w:sz w:val="24"/>
        </w:rPr>
        <w:t xml:space="preserve"> («Господин лицо», или «Сол</w:t>
        <w:softHyphen/>
        <w:t xml:space="preserve">нечный Глаз»), или также </w:t>
      </w:r>
      <w:r>
        <w:rPr>
          <w:iCs/>
          <w:sz w:val="24"/>
        </w:rPr>
        <w:t>Кинич Какмоо</w:t>
      </w:r>
      <w:r>
        <w:rPr>
          <w:sz w:val="24"/>
        </w:rPr>
        <w:t xml:space="preserve"> («Солнечное лицо Гуака-майа — Огня. Его символ — четырехлепестковый цветок. Рису</w:t>
        <w:softHyphen/>
        <w:t>нок цветка божество может иметь на лбу; обычно цветок сопровож</w:t>
        <w:softHyphen/>
        <w:t xml:space="preserve">дает его в иероглифических текстах кодексов. </w:t>
      </w:r>
    </w:p>
    <w:p>
      <w:pPr>
        <w:pStyle w:val="Normal"/>
        <w:spacing w:lineRule="auto" w:line="218"/>
        <w:ind w:left="40" w:firstLine="300"/>
        <w:rPr>
          <w:sz w:val="24"/>
        </w:rPr>
      </w:pPr>
      <w:r>
        <w:rPr>
          <w:sz w:val="24"/>
        </w:rPr>
        <w:t xml:space="preserve">Для крестьянина майя дождь был жизненно важен, особенно в северной области, где сезон дождей непродолжителен и недостаточен по количеству осадков. Он может быть изображен стоящим в потоках дождя или плавающим в небольшом челноке или опорожняющим сосуд с водой. </w:t>
      </w:r>
    </w:p>
    <w:p>
      <w:pPr>
        <w:pStyle w:val="Normal"/>
        <w:spacing w:lineRule="auto" w:line="218"/>
        <w:ind w:hanging="0"/>
        <w:rPr>
          <w:sz w:val="24"/>
        </w:rPr>
      </w:pPr>
      <w:r>
        <w:rPr>
          <w:sz w:val="24"/>
        </w:rPr>
        <w:t>Такие животные, как лягушка и черепаха, были связаны с богом дождя; первая потому, что ее кваканье предвещает дождь, а вторая— потому, что ее плач якобы вызывает дождь. Майя верили, что на небе обитал один бог Чаак в четырех ипостасях, по одной для каждой стороны света</w:t>
      </w:r>
    </w:p>
    <w:p>
      <w:pPr>
        <w:pStyle w:val="Normal"/>
        <w:spacing w:lineRule="auto" w:line="218"/>
        <w:rPr/>
      </w:pPr>
      <w:r>
        <w:rPr>
          <w:sz w:val="24"/>
        </w:rPr>
        <w:t>Важное место по многозначности функций и по связи с жизнен</w:t>
        <w:softHyphen/>
        <w:t xml:space="preserve">ными аспектами деятельности людей в пантеоне майя занимает богиня </w:t>
      </w:r>
      <w:r>
        <w:rPr>
          <w:iCs/>
          <w:sz w:val="24"/>
        </w:rPr>
        <w:t>Ишчель</w:t>
      </w:r>
      <w:r>
        <w:rPr>
          <w:i/>
          <w:sz w:val="24"/>
        </w:rPr>
        <w:t>.</w:t>
      </w:r>
      <w:r>
        <w:rPr>
          <w:sz w:val="24"/>
        </w:rPr>
        <w:t xml:space="preserve"> Главным образом она представляет Луну, называв</w:t>
        <w:softHyphen/>
        <w:t>шуюся на языке майя Юкатана «У». Интерес к Луне определялся не только характером сверкающего светила, но и ее предполагаемым влияниям на рост растений и здо</w:t>
        <w:softHyphen/>
        <w:t xml:space="preserve">ровье людей. Поэтому она считалась богиней — покровительницей медицины. 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У майя, как и у народов Мексиканского нагорья, обряд челове</w:t>
        <w:softHyphen/>
        <w:t xml:space="preserve">ческого жертвоприношения путем обезглавливания также связан, видимо, с культом маиса. </w:t>
      </w:r>
    </w:p>
    <w:p>
      <w:pPr>
        <w:pStyle w:val="Normal"/>
        <w:spacing w:lineRule="auto" w:line="220"/>
        <w:jc w:val="center"/>
        <w:rPr>
          <w:i/>
          <w:i/>
          <w:iCs/>
          <w:sz w:val="24"/>
        </w:rPr>
      </w:pPr>
      <w:r>
        <w:rPr>
          <w:b/>
          <w:i/>
          <w:iCs/>
          <w:sz w:val="24"/>
        </w:rPr>
        <w:t>Божества элиты</w:t>
      </w:r>
    </w:p>
    <w:p>
      <w:pPr>
        <w:pStyle w:val="Normal"/>
        <w:spacing w:lineRule="auto" w:line="220"/>
        <w:ind w:firstLine="720"/>
        <w:rPr/>
      </w:pPr>
      <w:r>
        <w:rPr>
          <w:sz w:val="24"/>
        </w:rPr>
        <w:t>Другим обожествляемым растением было какао. Как известно, бобы какао использовались в качестве монеты, и, видимо, его выращи</w:t>
        <w:softHyphen/>
        <w:t xml:space="preserve">вание было в какой-то степени монополизировано. Бог какао </w:t>
      </w:r>
      <w:r>
        <w:rPr>
          <w:iCs/>
          <w:sz w:val="24"/>
        </w:rPr>
        <w:t>Эк Чуах</w:t>
      </w:r>
      <w:r>
        <w:rPr>
          <w:sz w:val="24"/>
        </w:rPr>
        <w:t xml:space="preserve"> изображался расписанным черной краской, с красным ртом и длинным носом, с поклажей на спине и посохом в руке, так как он был богом — покровителем торговли. Культ его почитался, по всей видимости, лишь хозяевами плантаций какао и богатыми тор</w:t>
        <w:softHyphen/>
        <w:t>говцами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В различных упоминаниях, содержащихся в колониальных ис</w:t>
        <w:softHyphen/>
        <w:t xml:space="preserve">точниках, подтверждается важность культа бога </w:t>
      </w:r>
      <w:r>
        <w:rPr>
          <w:iCs/>
          <w:sz w:val="24"/>
        </w:rPr>
        <w:t>Ицамны</w:t>
      </w:r>
      <w:r>
        <w:rPr>
          <w:i/>
          <w:sz w:val="24"/>
        </w:rPr>
        <w:t>.</w:t>
      </w:r>
    </w:p>
    <w:p>
      <w:pPr>
        <w:pStyle w:val="Normal"/>
        <w:spacing w:lineRule="auto" w:line="218"/>
        <w:rPr/>
      </w:pPr>
      <w:r>
        <w:rPr>
          <w:sz w:val="24"/>
        </w:rPr>
        <w:t xml:space="preserve">Он почитался как творец вселенной и мог быть самим </w:t>
      </w:r>
      <w:r>
        <w:rPr>
          <w:iCs/>
          <w:sz w:val="24"/>
        </w:rPr>
        <w:t>Хунаб Ку</w:t>
      </w:r>
      <w:r>
        <w:rPr>
          <w:i/>
          <w:sz w:val="24"/>
        </w:rPr>
        <w:t xml:space="preserve"> </w:t>
      </w:r>
      <w:r>
        <w:rPr>
          <w:sz w:val="24"/>
        </w:rPr>
        <w:t>или, как считают некоторые авторы, его сыном. Для жрецов высокого ранга в течение постклассического периода Хунаб Ку — «единст</w:t>
        <w:softHyphen/>
        <w:t>венный бог» — был, видимо, скорее метафизическим понятием, чем конкретным божеством, так как, по сообщениям хронистов, в его честь не возводился ни один храм и ему не воздавали никаких по</w:t>
        <w:softHyphen/>
        <w:t>честей, что было ошибочно истолковано как тенденция к монотеиз</w:t>
        <w:softHyphen/>
        <w:t>му.</w:t>
      </w:r>
    </w:p>
    <w:p>
      <w:pPr>
        <w:pStyle w:val="Normal"/>
        <w:spacing w:lineRule="auto" w:line="218"/>
        <w:ind w:hanging="0"/>
        <w:rPr/>
      </w:pPr>
      <w:r>
        <w:rPr>
          <w:sz w:val="24"/>
        </w:rPr>
        <w:t xml:space="preserve">Небесный пантеон майя включал и других богов, о которых не всегда можно с точностью сказать, почитались ли они правящим классом или народом в целом. С большей уверенностью можно считать божеством, почитаемым жреческим классом, </w:t>
      </w:r>
      <w:r>
        <w:rPr>
          <w:iCs/>
          <w:sz w:val="24"/>
        </w:rPr>
        <w:t>Лахун Чана</w:t>
      </w:r>
      <w:r>
        <w:rPr>
          <w:sz w:val="24"/>
        </w:rPr>
        <w:t xml:space="preserve"> (бог неба), который олицетворял планету Венеру. Похоже, что в действительности было пять богов, соответствующих Венере, и Лахун Чан был лишь одним из них. </w:t>
      </w:r>
    </w:p>
    <w:p>
      <w:pPr>
        <w:pStyle w:val="Normal"/>
        <w:spacing w:lineRule="auto" w:line="218"/>
        <w:ind w:firstLine="320"/>
        <w:rPr/>
      </w:pPr>
      <w:r>
        <w:rPr>
          <w:sz w:val="24"/>
        </w:rPr>
        <w:t xml:space="preserve">Напомню также о существовании в пантеоне майя </w:t>
      </w:r>
      <w:r>
        <w:rPr>
          <w:iCs/>
          <w:sz w:val="24"/>
        </w:rPr>
        <w:t>Ошлахун-ти-ку</w:t>
      </w:r>
      <w:r>
        <w:rPr>
          <w:i/>
          <w:sz w:val="24"/>
        </w:rPr>
        <w:t xml:space="preserve"> —</w:t>
      </w:r>
      <w:r>
        <w:rPr>
          <w:sz w:val="24"/>
        </w:rPr>
        <w:t xml:space="preserve"> «13 богов», занимающих, видимо, 13 слоев, на которые дели</w:t>
        <w:softHyphen/>
        <w:t xml:space="preserve">лась у майя небесная сфера. </w:t>
      </w:r>
    </w:p>
    <w:p>
      <w:pPr>
        <w:pStyle w:val="Normal"/>
        <w:spacing w:lineRule="auto" w:line="218"/>
        <w:ind w:hanging="0"/>
        <w:jc w:val="center"/>
        <w:rPr>
          <w:sz w:val="24"/>
        </w:rPr>
      </w:pPr>
      <w:r>
        <w:rPr>
          <w:b/>
          <w:bCs/>
          <w:sz w:val="24"/>
        </w:rPr>
        <w:t xml:space="preserve">8. </w:t>
      </w:r>
      <w:r>
        <w:rPr>
          <w:b/>
          <w:sz w:val="24"/>
        </w:rPr>
        <w:t>Кризис в центральной зоне</w:t>
      </w:r>
    </w:p>
    <w:p>
      <w:pPr>
        <w:pStyle w:val="Normal"/>
        <w:spacing w:lineRule="auto" w:line="218" w:before="140" w:after="0"/>
        <w:ind w:firstLine="320"/>
        <w:rPr>
          <w:sz w:val="24"/>
        </w:rPr>
      </w:pPr>
      <w:r>
        <w:rPr>
          <w:sz w:val="24"/>
        </w:rPr>
        <w:t>Блестящий апогей цивилизации майя в центральной зоне имел тра</w:t>
        <w:softHyphen/>
        <w:t>гический и, вероятно, насильственный конец, о причинах которого высказывались многочисленные и противоречивые гипотезы. Вы</w:t>
        <w:softHyphen/>
        <w:t>двигались предположения о воздействии таких природных явлений, как изменения климата и землетрясения. Однако известно, что центральный и северный районы находятся вне зоны сейсмической активности, характерной для Гватемалы и Чьяпаса, а что касается предполагаемых катастрофически обильных дождей в Петене, кото</w:t>
        <w:softHyphen/>
        <w:t>рые будто бы мешали выжиганию подсеки и последующей обработ</w:t>
        <w:softHyphen/>
        <w:t>ке земли, то их воздействие не было доказано, как и предполагае</w:t>
        <w:softHyphen/>
        <w:t>мая массовая миграция населения, вызванная всем этим.</w:t>
      </w:r>
    </w:p>
    <w:p>
      <w:pPr>
        <w:pStyle w:val="Normal"/>
        <w:spacing w:lineRule="auto" w:line="218"/>
        <w:ind w:firstLine="320"/>
        <w:rPr>
          <w:sz w:val="24"/>
        </w:rPr>
      </w:pPr>
      <w:r>
        <w:rPr>
          <w:sz w:val="24"/>
        </w:rPr>
        <w:t>Другие гипотезы предполагают, что эпидемии желтой лихорад</w:t>
        <w:softHyphen/>
        <w:t>ки и малярии так беспокоили майя, что они должны были покинуть низменные лесные районы Юга. Но существование этих болезней в доиспанские времена не доказано.</w:t>
      </w:r>
    </w:p>
    <w:p>
      <w:pPr>
        <w:pStyle w:val="Normal"/>
        <w:spacing w:lineRule="auto" w:line="218"/>
        <w:ind w:firstLine="320"/>
        <w:rPr>
          <w:sz w:val="24"/>
        </w:rPr>
      </w:pPr>
      <w:r>
        <w:rPr>
          <w:sz w:val="24"/>
        </w:rPr>
        <w:t>Многие авторы выдвигали гипотезу истощения почв из-за чрез</w:t>
        <w:softHyphen/>
        <w:t>мерного многовекового применения подсечно-огневой системы земле</w:t>
        <w:softHyphen/>
        <w:t>делия. Однако и эта теория не была доказана.</w:t>
      </w:r>
    </w:p>
    <w:p>
      <w:pPr>
        <w:pStyle w:val="Normal"/>
        <w:spacing w:lineRule="auto" w:line="218"/>
        <w:ind w:firstLine="320"/>
        <w:rPr>
          <w:sz w:val="24"/>
        </w:rPr>
      </w:pPr>
      <w:r>
        <w:rPr>
          <w:sz w:val="24"/>
        </w:rPr>
        <w:t>Выдвигалось также предположение об интеллектуальном и худо</w:t>
        <w:softHyphen/>
        <w:t>жественном упадке, вызванном проникновением «экзотических» идей извне, чуждых майя религиозных верований и концепций, воспринятых правящей элитой, но порицаемых народом, который остался верным прежним божествам и обрядам. Народное недоволь</w:t>
        <w:softHyphen/>
        <w:t>ство могло вызвать настоящие бунты против правителей. Но идео</w:t>
        <w:softHyphen/>
        <w:t>логические перемены и духовное несогласие масс не порождают социальных беспорядков, если нет материальных условий, благо</w:t>
        <w:softHyphen/>
        <w:t>приятствующих насильственным переменам.</w:t>
      </w:r>
    </w:p>
    <w:p>
      <w:pPr>
        <w:pStyle w:val="Normal"/>
        <w:spacing w:lineRule="auto" w:line="218"/>
        <w:ind w:left="1200" w:right="1000" w:hanging="0"/>
        <w:jc w:val="center"/>
        <w:rPr>
          <w:i/>
          <w:i/>
          <w:iCs/>
          <w:sz w:val="24"/>
        </w:rPr>
      </w:pPr>
      <w:r>
        <w:rPr>
          <w:b/>
          <w:i/>
          <w:iCs/>
          <w:sz w:val="24"/>
        </w:rPr>
        <w:t>Поздний постклассический период (1250—1541 гг.)</w:t>
      </w:r>
    </w:p>
    <w:p>
      <w:pPr>
        <w:pStyle w:val="BodyTextIndent3"/>
        <w:spacing w:lineRule="auto" w:line="240"/>
        <w:rPr/>
      </w:pPr>
      <w:r>
        <w:rPr/>
        <w:t>Последний период доиспанской истории характеризуется процессом разложения в экономической, политической и культурной сферах. Падение Чнчен-Ицы означало конец интенсивной торговли, орга</w:t>
        <w:softHyphen/>
        <w:t>низованной путунами и ица, торговли, которая на протяжении не</w:t>
        <w:softHyphen/>
        <w:t xml:space="preserve">скольких веков поддерживала связи между народами высокогорий, побережья Мексиканского залива и Центральной Америки.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осле XIII в. социально-экономическая структура майя дала глубокие трещины. Землевладение в значительной мере измени</w:t>
        <w:softHyphen/>
        <w:t>лось, и многие общинные земли стали собственностью производи</w:t>
        <w:softHyphen/>
        <w:t>телей какао, хлопка, хенекена и других важных культур. Земли в свое пользование получали также торговцы и воины. В отношениях между прежними государствами все чаще стали возникать погра</w:t>
        <w:softHyphen/>
        <w:t>ничные конфликты. Войны ускорили распад жизненного уклада майя, что выразилось в упадке культуры, особенно архитектуры, скульптуры, живописи и керамик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Этот процесс завершился новым народным восстанием в 1441 г., о котором говорится в исторических источниках. Оно привело к па</w:t>
        <w:softHyphen/>
        <w:t>дению Майяпана и уничтожению правящей семьи Кокомов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последующие десятилетия экономический и культурный уро</w:t>
        <w:softHyphen/>
        <w:t>вень .-сильно упал. Кроме того, болезни, эпидемии и ураганы, как говорят хроники, сделали условия жизни еще более тяжелым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Когда с Кубы пришли испанские галеоны под командованием Эрнандеса де Кордобы, а затем Хуана де Грихальвы и Эрнана Кор</w:t>
        <w:softHyphen/>
        <w:t>теса, они застали цивилизацию майя в агонии. После падения Теноч-титлана конкистадоры завоевали земли майя. Для народа майя на</w:t>
        <w:softHyphen/>
        <w:t>чалась новая эра угнетения и страданий.</w:t>
      </w:r>
      <w:r>
        <w:br w:type="page"/>
      </w:r>
    </w:p>
    <w:p>
      <w:pPr>
        <w:pStyle w:val="Normal"/>
        <w:spacing w:lineRule="auto" w:line="360"/>
        <w:ind w:firstLine="30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9. Список использованной литературы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Альберто Рус. Народ Майа. М.: «Мысль», 1986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Ю.Я. Яковец. История цивилизаций. М: «Владос», 1997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В. Кузьмин. Тайна жрецов майа. М: «Молодая гвардия», 1975.</w:t>
      </w:r>
    </w:p>
    <w:sectPr>
      <w:footerReference w:type="default" r:id="rId5"/>
      <w:type w:val="nextPage"/>
      <w:pgSz w:w="11906" w:h="16820"/>
      <w:pgMar w:left="1296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0.35pt;mso-wrap-distance-left:0pt;mso-wrap-distance-right:0pt;mso-wrap-distance-top:0pt;mso-wrap-distance-bottom:0pt;margin-top:0.05pt;mso-position-vertical-relative:text;margin-left:47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0.35pt;mso-wrap-distance-left:0pt;mso-wrap-distance-right:0pt;mso-wrap-distance-top:0pt;mso-wrap-distance-bottom:0pt;margin-top:0.05pt;mso-position-vertical-relative:text;margin-left:47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0.35pt;mso-wrap-distance-left:0pt;mso-wrap-distance-right:0pt;mso-wrap-distance-top:0pt;mso-wrap-distance-bottom:0pt;margin-top:0.05pt;mso-position-vertical-relative:text;margin-left:47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3"/>
        </w:tabs>
        <w:ind w:left="40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/>
      <w:ind w:firstLine="32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0"/>
      <w:ind w:hanging="0"/>
      <w:jc w:val="center"/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1560" w:right="1400" w:hanging="0"/>
      <w:jc w:val="center"/>
      <w:outlineLvl w:val="3"/>
    </w:pPr>
    <w:rPr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9"/>
      <w:ind w:left="1840" w:right="1800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120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40" w:hanging="0"/>
      <w:jc w:val="center"/>
      <w:outlineLvl w:val="8"/>
    </w:pPr>
    <w:rPr>
      <w:b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0" w:after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220"/>
      <w:ind w:firstLine="302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220"/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11:56:00Z</dcterms:created>
  <dc:creator>AzAt</dc:creator>
  <dc:description/>
  <dc:language>en-US</dc:language>
  <cp:lastModifiedBy>Bilalova Sveta</cp:lastModifiedBy>
  <dcterms:modified xsi:type="dcterms:W3CDTF">1999-12-09T07:24:00Z</dcterms:modified>
  <cp:revision>16</cp:revision>
  <dc:subject/>
  <dc:title/>
</cp:coreProperties>
</file>